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25 ноября 2009 года № 132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информированию населения</w:t>
      </w:r>
    </w:p>
    <w:tbl>
      <w:tblPr>
        <w:tblW w:w="1054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6498"/>
      </w:tblGrid>
      <w:tr>
        <w:trPr/>
        <w:tc>
          <w:tcPr>
            <w:tcW w:w="40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информационных материалов в печатном средстве массовой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услуг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луги включают в себя создание и опубликование в печатном средстве массовой информации по заявкам заказчика информационных материал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ип печатного издания – деловое, общественно-политическое, не рекламн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</w:t>
            </w:r>
            <w:r>
              <w:rPr>
                <w:bCs/>
                <w:sz w:val="22"/>
                <w:szCs w:val="22"/>
              </w:rPr>
              <w:t>ериодичность выхода печатного издания – не реже 2 раз в месяц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Целевая аудитория печатного издания – бизнес-сообщество, органы государственного и муниципального управления,  экономически активное насел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Общий объем публикаций за период действия муниципального контракта – 8000 кв.с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Среднеразовый тираж печатного издания – не менее 3000 экз. за 2 последних года (2008-2009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Порядок распространения печатного издания: через службу доставки, в свободной продаже или иное распространение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иаплан выхода публикаций определяется заказчиком и ежемесячно доводится до сведения Исполнител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.2010 г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гарантию, сборов и других обязательных платежей 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 000 рублей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СОК</cp:lastModifiedBy>
  <cp:lastPrinted>2009-11-25T09:21:00Z</cp:lastPrinted>
  <dcterms:modified xsi:type="dcterms:W3CDTF">2009-11-25T11:34:00Z</dcterms:modified>
  <cp:revision>31</cp:revision>
  <dc:subject/>
  <dc:title>ЗАПРОС КОТИРОВОЧНОЙ ЦЕНЫ</dc:title>
</cp:coreProperties>
</file>