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3347"/>
        <w:gridCol w:w="3543"/>
        <w:gridCol w:w="3543"/>
      </w:tblGrid>
      <w:tr>
        <w:trPr/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66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а замену оконных блоков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5»</w:t>
            </w:r>
            <w:r>
              <w:rPr/>
              <w:t xml:space="preserve"> ноября 2009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замена оконных блоков  (извещение №66 от «18» ноября 2009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8» ноября 2009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редпринимательской деятельности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</w:t>
            </w:r>
          </w:p>
          <w:p>
            <w:pPr>
              <w:pStyle w:val="Normal"/>
              <w:jc w:val="both"/>
              <w:rPr/>
            </w:pPr>
            <w:r>
              <w:rPr/>
              <w:t>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 2 «Локальный сметный расчет»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уйбышева 111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муниципального контракта по 21 декабря 2009г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/>
              <w:t>Цена контракта включает в себя все выплаченные или подлежащие выплате налоги и сборы, все расходы, которые могут возникнуть при исполнении настоящего договора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32 374,73 </w:t>
            </w:r>
            <w:r>
              <w:rPr/>
              <w:t>(Двести тридцать две тысячи триста семьдесят четыре рубля, 73 копейки)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и 30 банковских дней с даты подписания актов приемки выполненных работ (КС-2), справки о стоимости выполненных работ и затрат (КС-3), счета-фактуры на выполненные работы, оформленных в установленном порядке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0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 xml:space="preserve">, соответствующие требованиям части 1 статьи 4 Федерального закона от 24.07.2007 № 209-ФЗ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40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50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восем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4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Тер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 00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  <w:tab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ЛИСВЕТ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 65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АЛ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 10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т-Энерго-Строй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 076,8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5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 –Интерьер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 982,1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6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«Покров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 00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7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либри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 00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8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амарские оконные конструкции-Пермь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 00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изнать победителем в проведении запроса котировок </w:t>
            </w:r>
          </w:p>
          <w:p>
            <w:pPr>
              <w:pStyle w:val="Normal"/>
              <w:jc w:val="both"/>
              <w:rPr/>
            </w:pPr>
            <w:r>
              <w:rPr/>
              <w:t>ООО «Торговый дом «Покров»</w:t>
            </w:r>
          </w:p>
          <w:p>
            <w:pPr>
              <w:pStyle w:val="Normal"/>
              <w:jc w:val="both"/>
              <w:rPr/>
            </w:pPr>
            <w:r>
              <w:rPr/>
              <w:t>614101, г. Пермь, ул. автозаводская, 9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 xml:space="preserve">135 000  </w:t>
            </w:r>
            <w:r>
              <w:rPr/>
              <w:t>(Сто тридцать пять тысяч) рублей, 00 коп.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Самарские оконные конструкции-Пермь»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Институт госзакупок РАГС</dc:creator>
  <dc:description/>
  <cp:keywords/>
  <dc:language>en-US</dc:language>
  <cp:lastModifiedBy>1031</cp:lastModifiedBy>
  <cp:lastPrinted>2009-10-22T09:15:00Z</cp:lastPrinted>
  <dcterms:modified xsi:type="dcterms:W3CDTF">2009-11-25T05:46:00Z</dcterms:modified>
  <cp:revision>11</cp:revision>
  <dc:subject/>
  <dc:title>ПРОТОКОЛ ОЦЕНКИ И СОПОСТАВЛЕНИЯ ЗАЯВОК НА УЧАСТИЕ В КОНКУРСЕ </dc:title>
</cp:coreProperties>
</file>