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25.11.2009 № 03-2009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оказание услуг по организационно-техническому обеспечению конкурса на лучшее оформление предприятий потребительского рынка города Перми к Новому 2010 году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2"/>
        <w:gridCol w:w="67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ие в конкурсе бесплатно</w:t>
            </w:r>
          </w:p>
          <w:p>
            <w:pPr>
              <w:pStyle w:val="Normal"/>
              <w:jc w:val="both"/>
              <w:rPr/>
            </w:pPr>
            <w:r>
              <w:rPr/>
              <w:t>2. Общее количество привлеченных предприятий потребительского рынка для участия в конкурсе –  не менее 5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казанию информационной поддерж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и размещение трех пресс-релизов о предстоящем конкурсе 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нформирование предприятий потребительского рынка города Перми о проведении конкурса (рассылка информационных писем и бланков заявок, организация выездов непосредственно на предприятия). Документально подтвержденная база рассылки на </w:t>
            </w:r>
            <w:r>
              <w:rPr>
                <w:lang w:val="en-US"/>
              </w:rPr>
              <w:t>5</w:t>
            </w:r>
            <w:r>
              <w:rPr/>
              <w:t>0 адресов потенциальных участников конкурса.</w:t>
            </w:r>
          </w:p>
          <w:p>
            <w:pPr>
              <w:pStyle w:val="Normal"/>
              <w:jc w:val="both"/>
              <w:rPr/>
            </w:pPr>
            <w:r>
              <w:rPr/>
              <w:t>3. Консультирование потенциальных участников по условиям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освещения итогов конкурса в средствах массовой информации  – 1 публик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изготовлению дипломов для участников и победителей конкурс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ипломы для победителей 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указание номинаци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8 ед.</w:t>
            </w:r>
          </w:p>
          <w:p>
            <w:pPr>
              <w:pStyle w:val="Normal"/>
              <w:jc w:val="both"/>
              <w:rPr/>
            </w:pPr>
            <w:r>
              <w:rPr/>
              <w:t>2. Дипломы для участников конкурса:</w:t>
            </w:r>
          </w:p>
          <w:p>
            <w:pPr>
              <w:pStyle w:val="Normal"/>
              <w:jc w:val="both"/>
              <w:rPr/>
            </w:pPr>
            <w:r>
              <w:rPr/>
              <w:t>полноцветная печать, формат А4,</w:t>
            </w:r>
          </w:p>
          <w:p>
            <w:pPr>
              <w:pStyle w:val="Normal"/>
              <w:jc w:val="both"/>
              <w:rPr/>
            </w:pPr>
            <w:r>
              <w:rPr/>
              <w:t>наличие Герба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кземпляров – (в соответствии с количеством участников)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согласование с Заказчиком дизайн-макетов диплом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 работы оргкомитета и конкурсной комисс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и согласование с Заказчиком состава оргкомитета в количестве 7 чел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и согласование с Заказчиком состава конкурсной комиссии в количестве 5 чел.</w:t>
            </w:r>
          </w:p>
          <w:p>
            <w:pPr>
              <w:pStyle w:val="Normal"/>
              <w:jc w:val="both"/>
              <w:rPr/>
            </w:pPr>
            <w:r>
              <w:rPr/>
              <w:t>3. Привлечение в качестве экспертов специалистов отраслевых Ассоциаций, общественных организаций, профессионалов из медиаагентств (художников, дизайнеров) –  3 человека.</w:t>
            </w:r>
          </w:p>
          <w:p>
            <w:pPr>
              <w:pStyle w:val="Normal"/>
              <w:jc w:val="both"/>
              <w:rPr/>
            </w:pPr>
            <w:r>
              <w:rPr/>
              <w:t>4. Разработка и согласование с Заказчиком формы оценочного листа.</w:t>
            </w:r>
          </w:p>
          <w:p>
            <w:pPr>
              <w:pStyle w:val="Normal"/>
              <w:jc w:val="both"/>
              <w:rPr/>
            </w:pPr>
            <w:r>
              <w:rPr/>
              <w:t>5. Разработка и согласование с Заказчиком формы итоговой ведомости. Подготовка итоговой ведомости по 8-ми номинациям.</w:t>
            </w:r>
          </w:p>
          <w:p>
            <w:pPr>
              <w:pStyle w:val="Normal"/>
              <w:jc w:val="both"/>
              <w:rPr/>
            </w:pPr>
            <w:r>
              <w:rPr/>
              <w:t>6. Организация посещения предприятий – участников конкурса членами конкурсной комиссии для их оценки в соответствии с утвержденными критериями.</w:t>
            </w:r>
          </w:p>
          <w:p>
            <w:pPr>
              <w:pStyle w:val="Normal"/>
              <w:jc w:val="both"/>
              <w:rPr/>
            </w:pPr>
            <w:r>
              <w:rPr/>
              <w:t>7. Информация о графике (дате и времени) посещения предприятий – конкурсантов является конфиденциальн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проведения церемонии награждения победителей конкурс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оставление места проведения церемонии награждения:</w:t>
            </w:r>
          </w:p>
          <w:p>
            <w:pPr>
              <w:pStyle w:val="Normal"/>
              <w:jc w:val="both"/>
              <w:rPr/>
            </w:pPr>
            <w:r>
              <w:rPr/>
              <w:t>- вместимость помещения на 100 чел.,</w:t>
            </w:r>
          </w:p>
          <w:p>
            <w:pPr>
              <w:pStyle w:val="Normal"/>
              <w:jc w:val="both"/>
              <w:rPr/>
            </w:pPr>
            <w:r>
              <w:rPr/>
              <w:t>- местонахождение помещения – в Ленинском районе города Пер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гласование помещения для проведения церемонии награждения с Заказчиком. 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согласование с Заказчиком сценария проведения церемонии награждения, включая презентации победителей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Подбор профессионального ведущего. Согласование кандидатуры ведущего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5. Оформление зала и сцены для создания праздничной атмосферы (композиции из цветов и воздушных шаров)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профессионального звука в соответствии с акустическими условиями помещения (акустическая аппаратура, радиомикрофоны, световое оборудовани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развитию потребительского рынка 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администрации города Перми</w:t>
        <w:tab/>
        <w:t>Ж.П.Кожевникова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42:00Z</dcterms:created>
  <dc:creator>ОВМСК</dc:creator>
  <dc:description/>
  <cp:keywords/>
  <dc:language>en-US</dc:language>
  <cp:lastModifiedBy>УРПР</cp:lastModifiedBy>
  <cp:lastPrinted>2008-11-25T15:29:00Z</cp:lastPrinted>
  <dcterms:modified xsi:type="dcterms:W3CDTF">2009-11-25T07:42:00Z</dcterms:modified>
  <cp:revision>2</cp:revision>
  <dc:subject/>
  <dc:title>Приложение № 2</dc:title>
</cp:coreProperties>
</file>