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25» ноября 2009 года № 03-2009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онно-техническому обеспечению конкурс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лучшее оформление предприятий потребительского рынка города Перми к Новому году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и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57 19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онно- техническому обеспечению конкурса на лучшее оформление предприятий потребительского рынка города Перми к Новому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услуг в соответствии с техническим заданием (приложение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21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дека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30 в рабочие дн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утем перечисления денежных средств на расчетный счет Исполнителя на основании подписанного сторонами акта приемки оказанных услуг и счета в течение 5 (пяти) банковских дней с момента предоставления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Ж.П.Кожевникова</w:t>
      </w:r>
    </w:p>
    <w:sectPr>
      <w:type w:val="nextPage"/>
      <w:pgSz w:w="11906" w:h="16838"/>
      <w:pgMar w:left="1134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5:57:00Z</dcterms:created>
  <dc:creator>СОК</dc:creator>
  <dc:description/>
  <cp:keywords/>
  <dc:language>en-US</dc:language>
  <cp:lastModifiedBy>УРПР</cp:lastModifiedBy>
  <cp:lastPrinted>2009-09-11T10:30:00Z</cp:lastPrinted>
  <dcterms:modified xsi:type="dcterms:W3CDTF">2009-11-25T08:01:00Z</dcterms:modified>
  <cp:revision>6</cp:revision>
  <dc:subject/>
  <dc:title>ИЗВЕЩЕНИЕ № __ от «___» __________ 200 _ года </dc:title>
</cp:coreProperties>
</file>