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1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одержанию объектов озеленения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устриального района г. Перми в 2010 году</w:t>
      </w:r>
    </w:p>
    <w:p>
      <w:pPr>
        <w:pStyle w:val="Style18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5» ноября 2009 года</w:t>
        <w:br/>
        <w:t>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 заявок на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абот по содержанию объектов озеленения  Индустриального района                        г. Перми в 2010 год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jc w:val="both"/>
              <w:rPr/>
            </w:pPr>
            <w:r>
              <w:rPr/>
              <w:t>Серебренников Михаил 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sz w:val="24"/>
          <w:szCs w:val="24"/>
        </w:rPr>
        <w:t>выполнение работ по содержанию объектов озеленения  Индустриального района г. Перми в 2010 году (извещение № 17 от «12» ноября 2009 год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</w:rPr>
        <w:t xml:space="preserve">489 664, 97 </w:t>
      </w:r>
      <w:r>
        <w:rPr/>
        <w:t xml:space="preserve">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ермь, Индустриальный район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квер у ГКУК «Пермский дом народного творчеств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ульвар по ул. Братьев Игнатовы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ульвар по  ул. Леонова от ул. Беляева до ул. Свияз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квер по ул. Леонова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вер на перекрестке ул. Мира и ул. Сов. Арми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21 декабря 2009 года по 08 марта 2010 года.</w:t>
      </w:r>
    </w:p>
    <w:p>
      <w:pPr>
        <w:pStyle w:val="Normal"/>
        <w:jc w:val="both"/>
        <w:rPr/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 xml:space="preserve">включает в себя следующие расходы: полную стоимость работ, стоимость материалов, стоимость доставки материалов к месту выполнения работ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7 (семь) котировочных заявок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стерова Ирина Анатол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 5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5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олупанов Сергей Пет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бру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/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всех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: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ООО «Эльбрус» и составила 286 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победителем в проведении запроса котировок на выполнение работ по содержанию объектов озеленения  Индустриального района г. Перми в 2010 году участника размещения заказа</w:t>
      </w:r>
      <w:r>
        <w:rPr>
          <w:bCs/>
        </w:rPr>
        <w:t>:</w:t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ОО «Эльбрус»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614068, г. Пермь, ул. Набережная, 2</w:t>
      </w:r>
    </w:p>
    <w:p>
      <w:pPr>
        <w:pStyle w:val="Normal"/>
        <w:rPr/>
      </w:pPr>
      <w:r>
        <w:rPr/>
        <w:t xml:space="preserve">Цена работ – 286 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Style18"/>
        <w:tabs>
          <w:tab w:val="clear" w:pos="708"/>
          <w:tab w:val="left" w:pos="48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ОО «Ацесс»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614065, г. Пермь, шоссе Космонавтов, 353</w:t>
      </w:r>
    </w:p>
    <w:p>
      <w:pPr>
        <w:pStyle w:val="Normal"/>
        <w:rPr/>
      </w:pPr>
      <w:r>
        <w:rPr/>
        <w:t xml:space="preserve">Цена работ – 290 500,00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еребренник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t_makarova</cp:lastModifiedBy>
  <cp:lastPrinted>2009-11-25T12:12:00Z</cp:lastPrinted>
  <dcterms:modified xsi:type="dcterms:W3CDTF">2009-11-25T07:14:00Z</dcterms:modified>
  <cp:revision>470</cp:revision>
  <dc:subject/>
  <dc:title>ПРОТОКОЛ № 01/03-07</dc:title>
</cp:coreProperties>
</file>