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тракт  № ____</w:t>
      </w:r>
    </w:p>
    <w:p>
      <w:pPr>
        <w:pStyle w:val="Normal"/>
        <w:jc w:val="center"/>
        <w:rPr/>
      </w:pPr>
      <w:r>
        <w:rPr/>
        <w:t xml:space="preserve">На выполнение сантехнических работ в зданиях УВД по г. Перми.     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_____________2009 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Управление внутренних дел по городу Перми, именуемое в дальнейшем ЗАКАЗЧИК, в лице начальника управления внутренних дел по городу Перми   Фадеева Павла Владимировича, действующего на основании Положения, с одной стороны и __________________________________________________________________, именуемое в дальнейшем ИСПОЛНИТЕЛЬ, в лице ____________________________________________, действующей на основании, ____________ с другой стороны, на основании решения Котировочной  комиссии от «__» _________ 2009г. № ___ по результатам проведения запроса котировочной цены, заключили настоящий контракт, (далее договор) о нижеследующем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. Предмет договора.</w:t>
      </w:r>
    </w:p>
    <w:p>
      <w:pPr>
        <w:pStyle w:val="Normal"/>
        <w:jc w:val="both"/>
        <w:rPr/>
      </w:pPr>
      <w:r>
        <w:rPr/>
        <w:t>1.1 ИСПОЛНИТЕЛЬ принимает на себя обязательства по выполнению сантехнических работ (в соответствии с приложением №1 к контракту) в УВД по г. Перми, ул. Большевистская, 44; ОМ(Отдел милиции) № 2 дислокация в Индустриальном районе г. Перми, Леонова, 17;ОМ(Отдел милиции) № 4 дислокация в Мотовилихинском районе г. Перми, ул. Уральская, 88а; в дальнейшем – услуги, а  ЗАКАЗЧИК - оплатить эти услуги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2. Качество выполнения услуг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2.1 Выполняемые услуги по качеству должны соответствовать государственным стандартам, техническим условиям, другой нормативно-технической документации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2.2. При обнаружении в выполненных услугах производственных дефектов, недостач  или иных несоответствий условиям договора и спецификации при приемке, эксплуатации и т.д. ЗАКАЗЧИК не позднее 5 (пяти) рабочих дней письменно уведомляет об этом ИСПОЛНИТЕЛЯ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После получения подобного уведомления ИСПОЛНИТЕЛЬ должен в течение 10 (десяти) дней  исправить дефекты, без расходов со стороны ЗАКАЗЧИКА.</w:t>
      </w:r>
    </w:p>
    <w:p>
      <w:pPr>
        <w:pStyle w:val="TextBody"/>
        <w:jc w:val="both"/>
        <w:rPr/>
      </w:pPr>
      <w:r>
        <w:rPr>
          <w:sz w:val="24"/>
        </w:rPr>
        <w:t xml:space="preserve">2.3 ИСПОЛНИТЕЛЬ гарантирует качество выполняемых работ. Гарантийный срок на выполненные работы составляет ___ месяцев и исчисляется со дня подписания всеми сторонами приемо-сдаточного акта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3. Сроки и порядок выполнения ремонта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 Представить в течении 3-х дней локально-сметный расчет на цену заявленную в котировочной заявке. </w:t>
      </w:r>
    </w:p>
    <w:p>
      <w:pPr>
        <w:pStyle w:val="TextBody"/>
        <w:jc w:val="both"/>
        <w:rPr/>
      </w:pPr>
      <w:r>
        <w:rPr>
          <w:sz w:val="24"/>
          <w:szCs w:val="24"/>
        </w:rPr>
        <w:t>3.2 Выполнение работ должно осуществляться ИСПОЛНИТЕЛЕМ в течение _____ календарных дней, с момента вступления настоящего договора в силу. ИСПОЛНИТЕЛЬ имеет право на досрочное выполнение работ в  полном объеме с согласия ЗАКАЗЧИКА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  За свой счет приобрести материалы и оборудование, необходимое для выполнения работ по настоящему Контракту;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3.3  При выполнении работ ИСПОЛНИТЕЛЬ не вправе привлекать субподрядчиков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3.4 При осуществлении приемки работ ЗАКАЗЧИК обязан проверить их количество и качество, совершить другие необходимые действия, обеспечивающие принятие работ согласно ст. 513 ГК РФ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4. Цена и порядок расчетов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4.1 Цена выполнения работ, устанавливается в размере ___________________ рублей, (на основании запроса котировочной цены)  и является неизменной в течение всего срока действия настоящего договора и оплачивается за счет средств местного бюджета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4.2 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 с выполнением работ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 ЗАКАЗЧИК оплачивает выполненные ИСПОЛНИТЕЛЕМ услуги в течение 10 дней после приема выполненных услуг и подписания акта приемки.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5. Ответственность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5.1. Стороны несут ответственность за неисполнение либо ненадлежащее исполнение своих обязательств по настоящему договору:</w:t>
      </w:r>
    </w:p>
    <w:p>
      <w:pPr>
        <w:pStyle w:val="TextBody"/>
        <w:jc w:val="both"/>
        <w:rPr/>
      </w:pPr>
      <w:r>
        <w:rPr>
          <w:sz w:val="24"/>
          <w:szCs w:val="24"/>
        </w:rPr>
        <w:t>5.2. В случае неисполнения либо ненадлежащего исполнения условий договора ИСПОЛНИТЕЛЬ:</w:t>
      </w:r>
    </w:p>
    <w:p>
      <w:pPr>
        <w:pStyle w:val="Normal"/>
        <w:jc w:val="both"/>
        <w:rPr/>
      </w:pPr>
      <w:r>
        <w:rPr/>
        <w:t xml:space="preserve">5.2.1 За нарушение сроков выполнения работ, сроков устранения недостатков и дефектов выполненных работ, ИСПОЛНИТЕЛЬ выплачивает ЗАКАЗЧИКУ неустойку в размере 0,2% от цены контракта за каждый день просрочки исполнения обязательств по настоящему договору.  За выполнение работ не соответствующих по качеству требованиям, предусмотренным контрактом, Подрядчик выплачивает Плательщику неустойку в размере 3% от цены контракта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5.3 ИСПОЛНИТЕЛЬ несет ответственность за качество работ в течении гарантийного срока – _____ месяцев после сдачи полностью выполненных работ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5.3. Уплата санкций, предусмотренных п. 5.2. настоящего договора, не освобождает стороны от выполнения принятых обязательств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6. Расторжение договора в силу невыполнения его условий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6.1. Расторжение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TextBody"/>
        <w:jc w:val="both"/>
        <w:rPr/>
      </w:pPr>
      <w:r>
        <w:rPr>
          <w:sz w:val="24"/>
          <w:szCs w:val="24"/>
        </w:rPr>
        <w:t>6.2 ЗАКАЗЧИК вправе расторгнуть договор, направив ИСПОЛНИТЕЛЮ письменное уведомление о невыполнении обязательств в конечном пункте с требованием уплаты указанной в разделе 5 неустойки, если ИСПОЛНИТЕЛЬ:</w:t>
      </w:r>
    </w:p>
    <w:p>
      <w:pPr>
        <w:pStyle w:val="TextBody"/>
        <w:jc w:val="both"/>
        <w:rPr/>
      </w:pPr>
      <w:r>
        <w:rPr>
          <w:sz w:val="24"/>
          <w:szCs w:val="24"/>
        </w:rPr>
        <w:t>6.2.1 не выполнит услуги в сроки, предусмотренные договором или в течение продленного периода, предоставленного ЗАКАЗЧИКОМ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6.2.2 выполнит услуги  с дефектами, которые не могут быть устранены в приемлемый для ЗАКАЗЧИКА срок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Форс-мажор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Любая из сторон настоящего договора освобождается от ответственности за его нарушение, если такое нарушение явилось следствием обстоятельств непреодолимой силы, возникших после заключения договора в результате событий чрезвычайн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а, которые стороны не могли ни предвидеть, ни предотвратить разумными мерами. К обстоятельствам непреодолимой силы относятся события, на которые стороны не могут оказывать влияние, например: землетрясение, наводнение, пожар, ураган, а также восстание, гражданские беспорядки, забастовка, акты государственных органов, военные действия любого характера, препятствующие выполнению настоящего договор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При наступлении обстоятельств, указанных в п. 7.1 настоящего договора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настоящему договор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Если сторона не направит или несвоевременно направит извещение, предусмотренное в п. 7.2 настоящего контракта, то она обязана возместить второй стороне понесенные второй стороной убытки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8. Заключительные положения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8.1. Изменение условий договора  в одностороннем порядке не допускается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8.2. Расторжение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TextBody"/>
        <w:jc w:val="both"/>
        <w:rPr/>
      </w:pPr>
      <w:r>
        <w:rPr>
          <w:sz w:val="24"/>
          <w:szCs w:val="24"/>
        </w:rPr>
        <w:t>8.3 Споры, возникающие при исполнении настоящего договора, рассматриваются арбитражным судом в соответствии с действующим законодательством с соблюдением претензионного урегулирования разногласий. Претензия рассматривается в течение 5 дней со дня получения.</w:t>
      </w:r>
    </w:p>
    <w:p>
      <w:pPr>
        <w:pStyle w:val="TextBody"/>
        <w:jc w:val="both"/>
        <w:rPr/>
      </w:pPr>
      <w:r>
        <w:rPr>
          <w:sz w:val="24"/>
          <w:szCs w:val="24"/>
        </w:rPr>
        <w:t>8.4. В соответствии с условиями договора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TextBody"/>
        <w:jc w:val="both"/>
        <w:rPr/>
      </w:pPr>
      <w:r>
        <w:rPr>
          <w:sz w:val="24"/>
          <w:szCs w:val="24"/>
        </w:rPr>
        <w:t>8.5. ИСПОЛНИТЕЛЬ несет полную ответственность за все налоги, пошлины, лицензионные сборы и т. д., взимаемые до момента выполнения услуг по договору ЗАКАЗЧИКУ.</w:t>
      </w:r>
    </w:p>
    <w:p>
      <w:pPr>
        <w:pStyle w:val="TextBody"/>
        <w:jc w:val="both"/>
        <w:rPr/>
      </w:pPr>
      <w:r>
        <w:rPr>
          <w:sz w:val="24"/>
          <w:szCs w:val="24"/>
        </w:rPr>
        <w:t>8.6. Настоящий договор составлен в двух экземплярах, имеющих равную юридическую силу, по одному каждой стороне. Документы, являющиеся неотъемлемой частью договора, подписываются сторонами.</w:t>
      </w:r>
    </w:p>
    <w:p>
      <w:pPr>
        <w:pStyle w:val="TextBody"/>
        <w:jc w:val="both"/>
        <w:rPr/>
      </w:pPr>
      <w:r>
        <w:rPr>
          <w:sz w:val="24"/>
          <w:szCs w:val="24"/>
        </w:rPr>
        <w:t>8.7.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Приложения: техническое задание  </w:t>
        <w:tab/>
        <w:t xml:space="preserve">.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9. Юридические адреса и реквизиты сторон: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– УВД по г. Перми.</w:t>
      </w:r>
      <w:r>
        <w:rPr>
          <w:b/>
          <w:sz w:val="24"/>
        </w:rPr>
        <w:t xml:space="preserve">                                ИСПОЛНИТЕЛЬ-</w:t>
      </w:r>
    </w:p>
    <w:p>
      <w:pPr>
        <w:pStyle w:val="TextBody"/>
        <w:tabs>
          <w:tab w:val="clear" w:pos="708"/>
          <w:tab w:val="left" w:pos="5334" w:leader="none"/>
        </w:tabs>
        <w:rPr/>
      </w:pPr>
      <w:r>
        <w:rPr>
          <w:sz w:val="24"/>
          <w:szCs w:val="24"/>
        </w:rPr>
        <w:t xml:space="preserve">Адрес: 614000,г. Пермь,                                              Адрес:  </w:t>
      </w:r>
    </w:p>
    <w:p>
      <w:pPr>
        <w:pStyle w:val="TextBody"/>
        <w:tabs>
          <w:tab w:val="clear" w:pos="708"/>
          <w:tab w:val="left" w:pos="533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л. Сибирская, 48. Телефон:249-93-80.                   ул. , телефон:225-69-22</w:t>
      </w:r>
    </w:p>
    <w:p>
      <w:pPr>
        <w:pStyle w:val="TextBody"/>
        <w:rPr/>
      </w:pPr>
      <w:r>
        <w:rPr>
          <w:sz w:val="24"/>
          <w:szCs w:val="24"/>
        </w:rPr>
        <w:t>Банковские реквизиты:</w:t>
        <w:tab/>
        <w:t xml:space="preserve">                                        Банковские реквизиты:</w:t>
      </w:r>
    </w:p>
    <w:p>
      <w:pPr>
        <w:pStyle w:val="TextBody"/>
        <w:tabs>
          <w:tab w:val="clear" w:pos="708"/>
          <w:tab w:val="left" w:pos="5234" w:leader="none"/>
        </w:tabs>
        <w:rPr>
          <w:sz w:val="24"/>
          <w:szCs w:val="24"/>
        </w:rPr>
      </w:pPr>
      <w:r>
        <w:rPr>
          <w:sz w:val="24"/>
          <w:szCs w:val="24"/>
        </w:rPr>
        <w:t>ИНН – 5904102830  КПП– 590401001</w:t>
        <w:tab/>
        <w:t>ИНН-    КПП-</w:t>
      </w:r>
    </w:p>
    <w:p>
      <w:pPr>
        <w:pStyle w:val="TextBody"/>
        <w:rPr/>
      </w:pPr>
      <w:r>
        <w:rPr>
          <w:sz w:val="24"/>
          <w:szCs w:val="24"/>
        </w:rPr>
        <w:t xml:space="preserve">УФК по Пермскому краю                                           р/с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(ОФК 07, УВД по г. Перми)                                        в </w:t>
      </w:r>
    </w:p>
    <w:p>
      <w:pPr>
        <w:pStyle w:val="TextBody"/>
        <w:rPr/>
      </w:pPr>
      <w:r>
        <w:rPr>
          <w:sz w:val="24"/>
          <w:szCs w:val="24"/>
        </w:rPr>
        <w:t xml:space="preserve">Л/сч 035 630 007 00                                         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Р/сч 40204810300000000006                        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 xml:space="preserve">         ИСПОЛНИТЕЛЬ</w:t>
        <w:tab/>
        <w:tab/>
        <w:t xml:space="preserve">     </w:t>
      </w:r>
    </w:p>
    <w:p>
      <w:pPr>
        <w:pStyle w:val="TextBody"/>
        <w:tabs>
          <w:tab w:val="clear" w:pos="708"/>
          <w:tab w:val="left" w:pos="55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чальник                                                             </w:t>
        <w:tab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УВД по г. Перми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.В. Фадеев  /____________/                                                                       /___________/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left="4956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 к контракту _____</w:t>
      </w:r>
    </w:p>
    <w:p>
      <w:pPr>
        <w:pStyle w:val="Normal"/>
        <w:ind w:left="4956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>от _____________________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Спецификация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7020"/>
        <w:gridCol w:w="1015"/>
        <w:gridCol w:w="1044"/>
      </w:tblGrid>
      <w:tr>
        <w:trPr>
          <w:trHeight w:val="31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 xml:space="preserve">№ </w:t>
            </w:r>
            <w:r>
              <w:rPr>
                <w:spacing w:val="-5"/>
              </w:rPr>
              <w:t>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57" w:hanging="0"/>
              <w:rPr/>
            </w:pPr>
            <w:r>
              <w:rPr/>
              <w:t>Наименование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4"/>
              </w:rPr>
            </w:pPr>
            <w:r>
              <w:rPr>
                <w:spacing w:val="-4"/>
              </w:rPr>
              <w:t>Ед. изм.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л.</w:t>
            </w:r>
          </w:p>
        </w:tc>
      </w:tr>
      <w:tr>
        <w:trPr>
          <w:trHeight w:val="30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/>
            </w:pPr>
            <w:r>
              <w:rPr/>
              <w:t>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55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/>
            </w:pPr>
            <w:r>
              <w:rPr/>
              <w:t>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2" w:hRule="exact"/>
        </w:trPr>
        <w:tc>
          <w:tcPr>
            <w:tcW w:w="9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/>
            </w:pPr>
            <w:r>
              <w:rPr/>
              <w:t>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емонтаж труб ГВС    Ф2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/>
            </w:pPr>
            <w:r>
              <w:rPr>
                <w:sz w:val="14"/>
                <w:szCs w:val="14"/>
                <w:lang w:val="en-US"/>
              </w:rPr>
              <w:t>II.</w:t>
            </w:r>
            <w:r>
              <w:rPr>
                <w:sz w:val="14"/>
                <w:szCs w:val="14"/>
              </w:rPr>
              <w:t>М.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6</w:t>
            </w:r>
          </w:p>
        </w:tc>
      </w:tr>
      <w:tr>
        <w:trPr>
          <w:trHeight w:val="30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/>
              <w:t>2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емонтаж труб ХВС    Ф2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/>
            </w:pPr>
            <w:r>
              <w:rPr/>
              <w:t>п.м.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6</w:t>
            </w:r>
          </w:p>
        </w:tc>
      </w:tr>
      <w:tr>
        <w:trPr>
          <w:trHeight w:val="31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/>
              <w:t>3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емонтаж труб ГВС    Ф2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/>
            </w:pPr>
            <w:r>
              <w:rPr/>
              <w:t>п.м.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1</w:t>
            </w:r>
          </w:p>
        </w:tc>
      </w:tr>
      <w:tr>
        <w:trPr>
          <w:trHeight w:val="35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/>
            </w:pPr>
            <w:r>
              <w:rPr/>
              <w:t>4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емонтаж труб ХВС    Ф2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/>
            </w:pPr>
            <w:r>
              <w:rPr/>
              <w:t>п.м.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/>
            </w:pPr>
            <w:r>
              <w:rPr/>
              <w:t>5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становка шаровых кранов     Ф2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1.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</w:t>
            </w:r>
          </w:p>
        </w:tc>
      </w:tr>
      <w:tr>
        <w:trPr>
          <w:trHeight w:val="30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/>
              <w:t>6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становка подводок к унитазу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/>
            </w:pPr>
            <w:r>
              <w:rPr/>
              <w:t>шт.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</w:t>
            </w:r>
          </w:p>
        </w:tc>
      </w:tr>
      <w:tr>
        <w:trPr>
          <w:trHeight w:val="30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/>
            </w:pPr>
            <w:r>
              <w:rPr/>
              <w:t>7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становка шаровых кранов     Ф 2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/>
            </w:pPr>
            <w:r>
              <w:rPr/>
              <w:t>шт.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/>
              <w:t>8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онтаж труб Ф2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/>
            </w:pPr>
            <w:r>
              <w:rPr/>
              <w:t>п.м.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2</w:t>
            </w:r>
          </w:p>
        </w:tc>
      </w:tr>
      <w:tr>
        <w:trPr>
          <w:trHeight w:val="30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/>
              <w:t>9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онтаж труб Ф 1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/>
            </w:pPr>
            <w:r>
              <w:rPr/>
              <w:t>п.м.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5</w:t>
            </w:r>
          </w:p>
        </w:tc>
      </w:tr>
      <w:tr>
        <w:trPr>
          <w:trHeight w:val="30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/>
              <w:t>10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становка тройников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/>
              <w:t>шт.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</w:t>
            </w:r>
          </w:p>
        </w:tc>
      </w:tr>
      <w:tr>
        <w:trPr>
          <w:trHeight w:val="30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/>
              <w:t>1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емонтаж радиаторов отоплен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/>
              <w:t>шт.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0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/>
              <w:t>12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онтаж радиаторов (стальных) отоплен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/>
              <w:t>шт.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6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/>
              <w:t>13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мена металлических труб Ф32 на м.пласт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/>
            </w:pPr>
            <w:r>
              <w:rPr/>
              <w:t>п.м.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</w:tr>
      <w:tr>
        <w:trPr>
          <w:trHeight w:val="30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/>
              <w:t>14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становка шарового крана Ф 3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/>
            </w:pPr>
            <w:r>
              <w:rPr/>
              <w:t>шт.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/>
              <w:t>15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Замена металлических труб отопления Ф20 на м.пласт. Ф 2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/>
              <w:t>п.м.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/>
              <w:t>16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емонтаж стояка канализации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/>
            </w:pPr>
            <w:r>
              <w:rPr/>
              <w:t>п.м.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0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/>
              <w:t>17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емонтаж труб канализации Ф 1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/>
            </w:pPr>
            <w:r>
              <w:rPr/>
              <w:t>п.м.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0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/>
              <w:t>18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емонтаж труб канализации Ф 5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/>
            </w:pPr>
            <w:r>
              <w:rPr/>
              <w:t>п.м.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/>
              <w:t>19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онтаж труб канализации Ф 1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/>
            </w:pPr>
            <w:r>
              <w:rPr/>
              <w:t>п.м.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0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/>
            </w:pPr>
            <w:r>
              <w:rPr/>
              <w:t>20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онтаж труб канализации Ф 5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/>
              <w:t>п.м.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0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/>
              <w:t>2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емонтаж унитазов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/>
            </w:pPr>
            <w:r>
              <w:rPr>
                <w:w w:val="63"/>
                <w:sz w:val="12"/>
                <w:szCs w:val="12"/>
                <w:lang w:val="en-US"/>
              </w:rPr>
              <w:t>Ill I</w:t>
            </w:r>
            <w:r>
              <w:rPr>
                <w:w w:val="63"/>
                <w:sz w:val="12"/>
                <w:szCs w:val="12"/>
              </w:rPr>
              <w:t>.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/>
              <w:t>22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онтаж унитазов -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/>
            </w:pPr>
            <w:r>
              <w:rPr>
                <w:w w:val="63"/>
                <w:sz w:val="12"/>
                <w:szCs w:val="12"/>
                <w:lang w:val="en-US"/>
              </w:rPr>
              <w:t xml:space="preserve">Ill </w:t>
            </w:r>
            <w:r>
              <w:rPr>
                <w:w w:val="63"/>
                <w:sz w:val="12"/>
                <w:szCs w:val="12"/>
              </w:rPr>
              <w:t>Г.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</w:tr>
      <w:tr>
        <w:trPr>
          <w:trHeight w:val="30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/>
              <w:t>23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емонтаж умывальников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/>
              <w:t>шт.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30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/>
              <w:t>24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онтаж умывальников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/>
              <w:t>шт.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30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/>
              <w:t>25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емонтаж смесител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/>
              <w:t>шт.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/>
              <w:t>26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онтаж смесител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/>
              <w:t>шт.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shd w:fill="FFFFFF" w:val="clear"/>
        <w:spacing w:before="295" w:after="0"/>
        <w:ind w:left="432" w:hanging="0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Место выполнения работ:</w:t>
      </w:r>
      <w:r>
        <w:rPr/>
        <w:t xml:space="preserve"> </w:t>
      </w:r>
    </w:p>
    <w:p>
      <w:pPr>
        <w:pStyle w:val="Normal"/>
        <w:jc w:val="both"/>
        <w:rPr/>
      </w:pPr>
      <w:r>
        <w:rPr/>
        <w:t>-УВД по г. Перми, ул. Большевистская, 44</w:t>
      </w:r>
    </w:p>
    <w:p>
      <w:pPr>
        <w:pStyle w:val="Normal"/>
        <w:jc w:val="both"/>
        <w:rPr/>
      </w:pPr>
      <w:r>
        <w:rPr/>
        <w:t>ответственный исполнитель- Евсеенков Сергей Владимирович телефон 212-09-06</w:t>
      </w:r>
    </w:p>
    <w:p>
      <w:pPr>
        <w:pStyle w:val="Normal"/>
        <w:jc w:val="both"/>
        <w:rPr/>
      </w:pPr>
      <w:r>
        <w:rPr/>
        <w:t>-ОМ(Отдел милиции) № 2 дислокация в Индустриальном районе г. Перми, Леонова, 17</w:t>
      </w:r>
    </w:p>
    <w:p>
      <w:pPr>
        <w:pStyle w:val="Normal"/>
        <w:jc w:val="both"/>
        <w:rPr>
          <w:b/>
          <w:b/>
        </w:rPr>
      </w:pPr>
      <w:r>
        <w:rPr/>
        <w:t xml:space="preserve">ответственный исполнитель- Павлов Ливиу Павлович тел. 221-92-38 </w:t>
      </w:r>
    </w:p>
    <w:p>
      <w:pPr>
        <w:pStyle w:val="Normal"/>
        <w:jc w:val="both"/>
        <w:rPr>
          <w:b/>
          <w:b/>
        </w:rPr>
      </w:pPr>
      <w:r>
        <w:rPr/>
        <w:t>-ОМ(Отдел милиции) № 4 дислокация в Мотовилихинском районе г. Перми, ул. Уральская, 88а, ответственный исполнитель- Лихотин Александр Викторович тел.265-31-44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8:26:00Z</dcterms:created>
  <dc:creator>Natalya</dc:creator>
  <dc:description/>
  <cp:keywords/>
  <dc:language>en-US</dc:language>
  <cp:lastModifiedBy>opa</cp:lastModifiedBy>
  <cp:lastPrinted>2009-06-09T12:48:00Z</cp:lastPrinted>
  <dcterms:modified xsi:type="dcterms:W3CDTF">2009-11-25T05:20:00Z</dcterms:modified>
  <cp:revision>64</cp:revision>
  <dc:subject/>
  <dc:title/>
</cp:coreProperties>
</file>