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55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55 от 25.11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выполнение электромонтажных работ (перечень и объем работ указан в приложении №2 к извещению №55 от 25 ноября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  <w:t>Срок выполнения работ ______ календарных дн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1-25T08:07:00Z</dcterms:modified>
  <cp:revision>34</cp:revision>
  <dc:subject/>
  <dc:title>Приложение № 2</dc:title>
</cp:coreProperties>
</file>