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акт  № ____</w:t>
      </w:r>
    </w:p>
    <w:p>
      <w:pPr>
        <w:pStyle w:val="Normal"/>
        <w:jc w:val="center"/>
        <w:rPr/>
      </w:pPr>
      <w:r>
        <w:rPr/>
        <w:t xml:space="preserve">На выполнение по ремонту напольного покрытия в зданиях УВД по г. Перми.    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_____________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правление внутренних дел по городу Перми, именуемое в дальнейшем ЗАКАЗЧИК, в лице начальника управления внутренних дел по городу Перми   Фадеева Павла Владимировича, действующего на основании Положения, с одной стороны и __________________________________________________________________, именуемое в дальнейшем ИСПОЛНИТЕЛЬ, в лице ____________________________________________, действующей на основании, ____________ с другой стороны, на основании решения Котировочной  комиссии от «__» _________ 2009г. № ___ по результатам проведения запроса котировочной цены, заключили настоящий контракт, (далее договор) о нижеследующем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Предмет договора.</w:t>
      </w:r>
    </w:p>
    <w:p>
      <w:pPr>
        <w:pStyle w:val="Normal"/>
        <w:jc w:val="both"/>
        <w:rPr/>
      </w:pPr>
      <w:r>
        <w:rPr/>
        <w:t>1.1 ИСПОЛНИТЕЛЬ принимает на себя обязательства по ремонту напольного покрытия (в соответствии с приложением №1 к контракту) в УВД по г. Перми, ул. Сибирская, 48; УВД по г. Перми, ул. Большевистская, 44; ОМ(Отдел милиции) № 2 дислокация в Индустриальном районе г. Перми, Леонова, 17;ОМ(Отдел милиции) № 4 дислокация в Мотовилихинском районе г. Перми, ул. Уральская, 88а; в дальнейшем – услуги, а  ЗАКАЗЧИК - оплатить эти услуг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2. Качество выполнения услуг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2.1 Выполняемые услуги по качеству должны соответствовать государственным стандартам, техническим условиям, другой нормативно-технической документации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.2. При обнаружении в выполненных услугах производственных дефектов, недостач  или иных несоответствий условиям договора и спецификации при приемке, эксплуатации и т.д. ЗАКАЗЧИК не позднее 5 (пяти) рабочих дней письменно уведомляет об этом ИСПОЛНИТЕЛЯ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осле получения подобного уведомления ИСПОЛНИТЕЛЬ должен в течение 10 (десяти) дней  исправить дефекты, без расходов со стороны ЗАКАЗЧИКА.</w:t>
      </w:r>
    </w:p>
    <w:p>
      <w:pPr>
        <w:pStyle w:val="TextBody"/>
        <w:jc w:val="both"/>
        <w:rPr/>
      </w:pPr>
      <w:r>
        <w:rPr>
          <w:sz w:val="24"/>
        </w:rPr>
        <w:t xml:space="preserve">2.3 ИСПОЛНИТЕЛЬ гарантирует качество выполняемых работ. Гарантийный срок на выполненные работы составляет ___ месяцев и исчисляется со дня подписания всеми сторонами приемо-сдаточного акта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3. Сроки и порядок выполнения ремонт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 Представить в течении 3-х дней локально-сметный расчет на цену заявленную в котировочной заявке. </w:t>
      </w:r>
    </w:p>
    <w:p>
      <w:pPr>
        <w:pStyle w:val="TextBody"/>
        <w:jc w:val="both"/>
        <w:rPr/>
      </w:pPr>
      <w:r>
        <w:rPr>
          <w:sz w:val="24"/>
          <w:szCs w:val="24"/>
        </w:rPr>
        <w:t>3.2 Выполнение работ должно осуществляться ИСПОЛНИТЕЛЕМ в течение _____ календарных дней, с момента вступления настоящего договора в силу. ИСПОЛНИТЕЛЬ имеет право на досрочное выполнение работ в  полном объеме с согласия ЗАКАЗЧИК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 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3.3  При выполнении работ ИСПОЛНИТЕЛЬ не вправе привлекать субподрядчиков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3.4 При осуществлении приемки работ ЗАКАЗЧИК обязан проверить их количество и качество, совершить другие необходимые действия, обеспечивающие принятие работ согласно ст. 513 ГК РФ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4. Цена и порядок расчет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4.1 Цена выполнения работ, устанавливается в размере ___________________ рублей, (на основании запроса котировочной цены)  и является неизменной в течение всего срока действия настоящего договора и оплачивается за счет средств местного бюджет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4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выполнением работ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 ЗАКАЗЧИК оплачивает выполненные ИСПОЛНИТЕЛЕМ услуги в течение 10 дней после приема выполненных услуг и подписания акта приемки.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5. Ответственность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5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jc w:val="both"/>
        <w:rPr/>
      </w:pPr>
      <w:r>
        <w:rPr>
          <w:sz w:val="24"/>
          <w:szCs w:val="24"/>
        </w:rPr>
        <w:t>5.2. В случае неисполнения либо ненадлежащего исполнения условий договора ИСПОЛНИТЕЛЬ:</w:t>
      </w:r>
    </w:p>
    <w:p>
      <w:pPr>
        <w:pStyle w:val="Normal"/>
        <w:jc w:val="both"/>
        <w:rPr/>
      </w:pPr>
      <w:r>
        <w:rPr/>
        <w:t xml:space="preserve">5.2.1 За нарушение сроков выполнения работ, сроков устранения недостатков и дефектов выполненных работ, ИСПОЛНИТЕЛЬ выплачивает ЗАКАЗЧИКУ неустойку в размере 0,2% от цены контракта за каждый день просрочки исполнения обязательств по настоящему договору.  За выполнение работ не соответствующих по качеству требованиям, предусмотренным контрактом, Подрядчик выплачивает Плательщику неустойку в размере 3% от цены контракта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5.3 ИСПОЛНИТЕЛЬ несет ответственность за качество работ в течении гарантийного срока – _____ месяцев после сдачи полностью выполненных работ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5.3. Уплата санкций, предусмотренных п. 5.2. настоящего договора, не освобождает стороны от выполнения принятых обязательст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6. Расторжение договора в силу невыполнения его услови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6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both"/>
        <w:rPr/>
      </w:pPr>
      <w:r>
        <w:rPr>
          <w:sz w:val="24"/>
          <w:szCs w:val="24"/>
        </w:rPr>
        <w:t>6.2 ЗАКАЗЧИК вправе расторгнуть договор, направив ИСПОЛНИТЕЛЮ письменное уведомление о невыполнении обязательств в конечном пункте с требованием уплаты указанной в разделе 5 неустойки, если ИСПОЛНИТЕЛЬ:</w:t>
      </w:r>
    </w:p>
    <w:p>
      <w:pPr>
        <w:pStyle w:val="TextBody"/>
        <w:jc w:val="both"/>
        <w:rPr/>
      </w:pPr>
      <w:r>
        <w:rPr>
          <w:sz w:val="24"/>
          <w:szCs w:val="24"/>
        </w:rPr>
        <w:t>6.2.1 не выполнит услуги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6.2.2 выполнит услуги  с дефектами, которые не могут быть устранены в приемлемый для ЗАКАЗЧИКА срок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орс-мажор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Любая из сторон настоящего договора освобождается от ответственности за его нарушение, если такое нарушение явилось следствием обстоятельств непреодолимой силы, возникших после заключения договора в результате событий чрезвычай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например: землетрясение, наводнение, пожар, ураган, а также восстание, гражданские беспорядки, забастовка, акты государственных органов, военные действия любого характера, препятствующие выполнению настоящего догово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наступлении обстоятельств, указанных в п. 7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Если сторона не направит или несвоевременно направит извещение, предусмотренное в п. 7.2 настоящего контракта, то она обязана возместить второй стороне понесенные второй стороной убытки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8. Заключительные положени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8.1. Изменение условий договора  в одностороннем порядке не допускаетс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8.2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both"/>
        <w:rPr/>
      </w:pPr>
      <w:r>
        <w:rPr>
          <w:sz w:val="24"/>
          <w:szCs w:val="24"/>
        </w:rPr>
        <w:t>8.3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5 дней со дня получения.</w:t>
      </w:r>
    </w:p>
    <w:p>
      <w:pPr>
        <w:pStyle w:val="TextBody"/>
        <w:jc w:val="both"/>
        <w:rPr/>
      </w:pPr>
      <w:r>
        <w:rPr>
          <w:sz w:val="24"/>
          <w:szCs w:val="24"/>
        </w:rPr>
        <w:t>8.4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/>
      </w:pPr>
      <w:r>
        <w:rPr>
          <w:sz w:val="24"/>
          <w:szCs w:val="24"/>
        </w:rPr>
        <w:t>8.5. ИСПОЛНИТЕЛЬ несет полную ответственность за все налоги, пошлины, лицензионные сборы и т. д., взимаемые до момента выполнения услуг по договору ЗАКАЗЧИКУ.</w:t>
      </w:r>
    </w:p>
    <w:p>
      <w:pPr>
        <w:pStyle w:val="TextBody"/>
        <w:jc w:val="both"/>
        <w:rPr/>
      </w:pPr>
      <w:r>
        <w:rPr>
          <w:sz w:val="24"/>
          <w:szCs w:val="24"/>
        </w:rPr>
        <w:t>8.6. Настоящий договор составлен в двух экземплярах, имеющих равн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jc w:val="both"/>
        <w:rPr/>
      </w:pPr>
      <w:r>
        <w:rPr>
          <w:sz w:val="24"/>
          <w:szCs w:val="24"/>
        </w:rPr>
        <w:t>8.7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Приложения: техническое задание  </w:t>
        <w:tab/>
        <w:t xml:space="preserve">.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9. Юридические адреса и реквизиты сторон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 УВД по г. Перми.</w:t>
      </w:r>
      <w:r>
        <w:rPr>
          <w:b/>
          <w:sz w:val="24"/>
        </w:rPr>
        <w:t xml:space="preserve">                                ИСПОЛНИТЕЛЬ-</w:t>
      </w:r>
    </w:p>
    <w:p>
      <w:pPr>
        <w:pStyle w:val="TextBody"/>
        <w:tabs>
          <w:tab w:val="clear" w:pos="708"/>
          <w:tab w:val="left" w:pos="5334" w:leader="none"/>
        </w:tabs>
        <w:rPr/>
      </w:pPr>
      <w:r>
        <w:rPr>
          <w:sz w:val="24"/>
          <w:szCs w:val="24"/>
        </w:rPr>
        <w:t xml:space="preserve">Адрес: 614000,г. Пермь,                                              Адрес:  </w:t>
      </w:r>
    </w:p>
    <w:p>
      <w:pPr>
        <w:pStyle w:val="TextBody"/>
        <w:tabs>
          <w:tab w:val="clear" w:pos="708"/>
          <w:tab w:val="left" w:pos="53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 Сибирская, 48. Телефон:249-93-80.                   ул. , телефон:225-69-22</w:t>
      </w:r>
    </w:p>
    <w:p>
      <w:pPr>
        <w:pStyle w:val="TextBody"/>
        <w:rPr/>
      </w:pPr>
      <w:r>
        <w:rPr>
          <w:sz w:val="24"/>
          <w:szCs w:val="24"/>
        </w:rPr>
        <w:t>Банковские реквизиты:</w:t>
        <w:tab/>
        <w:t xml:space="preserve">                                        Банковские реквизиты:</w:t>
      </w:r>
    </w:p>
    <w:p>
      <w:pPr>
        <w:pStyle w:val="TextBody"/>
        <w:tabs>
          <w:tab w:val="clear" w:pos="708"/>
          <w:tab w:val="left" w:pos="5234" w:leader="none"/>
        </w:tabs>
        <w:rPr>
          <w:sz w:val="24"/>
          <w:szCs w:val="24"/>
        </w:rPr>
      </w:pPr>
      <w:r>
        <w:rPr>
          <w:sz w:val="24"/>
          <w:szCs w:val="24"/>
        </w:rPr>
        <w:t>ИНН – 5904102830  КПП– 590401001</w:t>
        <w:tab/>
        <w:t>ИНН-    КПП-</w:t>
      </w:r>
    </w:p>
    <w:p>
      <w:pPr>
        <w:pStyle w:val="TextBody"/>
        <w:rPr/>
      </w:pPr>
      <w:r>
        <w:rPr>
          <w:sz w:val="24"/>
          <w:szCs w:val="24"/>
        </w:rPr>
        <w:t xml:space="preserve">УФК по Пермскому краю                                           р/с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ОФК 07, УВД по г. Перми)                                        в </w:t>
      </w:r>
    </w:p>
    <w:p>
      <w:pPr>
        <w:pStyle w:val="TextBody"/>
        <w:rPr/>
      </w:pPr>
      <w:r>
        <w:rPr>
          <w:sz w:val="24"/>
          <w:szCs w:val="24"/>
        </w:rPr>
        <w:t xml:space="preserve">Л/сч 035 630 007 00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Р/сч 40204810300000000006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 xml:space="preserve">         ИСПОЛНИТЕЛЬ</w:t>
        <w:tab/>
        <w:tab/>
        <w:t xml:space="preserve">     </w:t>
      </w:r>
    </w:p>
    <w:p>
      <w:pPr>
        <w:pStyle w:val="TextBody"/>
        <w:tabs>
          <w:tab w:val="clear" w:pos="708"/>
          <w:tab w:val="left" w:pos="55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                                                            </w:t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ВД по г. Перми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.В. Фадеев  /____________/                                                                       /___________/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left="4956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 к контракту _____</w:t>
      </w:r>
    </w:p>
    <w:p>
      <w:pPr>
        <w:pStyle w:val="Normal"/>
        <w:ind w:left="4956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от _____________________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Спецификация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6905"/>
        <w:gridCol w:w="986"/>
        <w:gridCol w:w="1051"/>
      </w:tblGrid>
      <w:tr>
        <w:trPr>
          <w:trHeight w:val="324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7"/>
              </w:rPr>
            </w:pPr>
            <w:r>
              <w:rPr>
                <w:spacing w:val="-7"/>
              </w:rPr>
              <w:t xml:space="preserve">№ </w:t>
            </w:r>
            <w:r>
              <w:rPr>
                <w:spacing w:val="-7"/>
              </w:rPr>
              <w:t>пп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621" w:hanging="0"/>
              <w:rPr/>
            </w:pPr>
            <w:r>
              <w:rPr/>
              <w:t>Наименование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7"/>
              </w:rPr>
            </w:pPr>
            <w:r>
              <w:rPr>
                <w:spacing w:val="-7"/>
              </w:rPr>
              <w:t>Ед. изм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302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0" w:hanging="0"/>
              <w:rPr/>
            </w:pPr>
            <w:r>
              <w:rPr/>
              <w:t>1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290" w:hanging="0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2" w:hRule="atLeast"/>
        </w:trPr>
        <w:tc>
          <w:tcPr>
            <w:tcW w:w="9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0" w:hanging="0"/>
              <w:rPr/>
            </w:pPr>
            <w:r>
              <w:rPr/>
              <w:t>1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нятие линолеум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м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5</w:t>
            </w:r>
          </w:p>
        </w:tc>
      </w:tr>
      <w:tr>
        <w:trPr>
          <w:trHeight w:val="302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9" w:hanging="0"/>
              <w:rPr/>
            </w:pPr>
            <w:r>
              <w:rPr/>
              <w:t>2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емонтаж плинтусов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53</w:t>
            </w:r>
          </w:p>
        </w:tc>
      </w:tr>
      <w:tr>
        <w:trPr>
          <w:trHeight w:val="302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стройство стяжки         -30 м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м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302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/>
            </w:pPr>
            <w:r>
              <w:rPr/>
              <w:t>4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ыравнивание пола 5 м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м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360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9" w:hanging="0"/>
              <w:rPr/>
            </w:pPr>
            <w:r>
              <w:rPr/>
              <w:t>5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кладка керамогранитной плитки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м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7</w:t>
            </w:r>
          </w:p>
        </w:tc>
      </w:tr>
      <w:tr>
        <w:trPr>
          <w:trHeight w:val="302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/>
            </w:pPr>
            <w:r>
              <w:rPr/>
              <w:t>6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кладка линолеум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м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38</w:t>
            </w:r>
          </w:p>
        </w:tc>
      </w:tr>
      <w:tr>
        <w:trPr>
          <w:trHeight w:val="302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9" w:hanging="0"/>
              <w:rPr/>
            </w:pPr>
            <w:r>
              <w:rPr/>
              <w:t>7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отягивание и замена лаг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м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302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9" w:hanging="0"/>
              <w:rPr/>
            </w:pPr>
            <w:r>
              <w:rPr/>
              <w:t>8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Замена ДСП на фанеру    -18 м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м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302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9" w:hanging="0"/>
              <w:rPr/>
            </w:pPr>
            <w:r>
              <w:rPr/>
              <w:t>9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Антисептирование фанеры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м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6</w:t>
            </w:r>
          </w:p>
        </w:tc>
      </w:tr>
      <w:tr>
        <w:trPr>
          <w:trHeight w:val="302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6" w:hanging="0"/>
              <w:rPr/>
            </w:pPr>
            <w:r>
              <w:rPr/>
              <w:t>10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стройство плинтусов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53</w:t>
            </w:r>
          </w:p>
        </w:tc>
      </w:tr>
      <w:tr>
        <w:trPr>
          <w:trHeight w:val="310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/>
            </w:pPr>
            <w:r>
              <w:rPr/>
              <w:t>11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стройство порожков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02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/>
            </w:pPr>
            <w:r>
              <w:rPr/>
              <w:t>12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Грунтование поверхности пол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м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5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</w:t>
      </w:r>
    </w:p>
    <w:p>
      <w:pPr>
        <w:pStyle w:val="Normal"/>
        <w:jc w:val="both"/>
        <w:rPr/>
      </w:pPr>
      <w:r>
        <w:rPr/>
        <w:t>-УВД по г. Перми, ул. Сибирская, 48</w:t>
      </w:r>
    </w:p>
    <w:p>
      <w:pPr>
        <w:pStyle w:val="Normal"/>
        <w:jc w:val="both"/>
        <w:rPr/>
      </w:pPr>
      <w:r>
        <w:rPr/>
        <w:t>-УВД по г. Перми, ул. Большевистская, 44</w:t>
      </w:r>
    </w:p>
    <w:p>
      <w:pPr>
        <w:pStyle w:val="Normal"/>
        <w:jc w:val="both"/>
        <w:rPr/>
      </w:pPr>
      <w:r>
        <w:rPr/>
        <w:t>ответственный исполнитель- Евсеенков Сергей Владимирович телефон 212-09-06</w:t>
      </w:r>
    </w:p>
    <w:p>
      <w:pPr>
        <w:pStyle w:val="Normal"/>
        <w:jc w:val="both"/>
        <w:rPr/>
      </w:pPr>
      <w:r>
        <w:rPr/>
        <w:t>-ОМ(Отдел милиции) № 2 дислокация в Индустриальном районе г. Перми, Леонова, 17</w:t>
      </w:r>
    </w:p>
    <w:p>
      <w:pPr>
        <w:pStyle w:val="Normal"/>
        <w:jc w:val="both"/>
        <w:rPr>
          <w:b/>
          <w:b/>
        </w:rPr>
      </w:pPr>
      <w:r>
        <w:rPr/>
        <w:t xml:space="preserve">ответственный исполнитель- Павлов Ливиу Павлович тел. 221-92-38 </w:t>
      </w:r>
    </w:p>
    <w:p>
      <w:pPr>
        <w:pStyle w:val="Normal"/>
        <w:jc w:val="both"/>
        <w:rPr>
          <w:b/>
          <w:b/>
        </w:rPr>
      </w:pPr>
      <w:r>
        <w:rPr/>
        <w:t>-ОМ(Отдел милиции) № 4 дислокация в Мотовилихинском районе г. Перми, ул. Уральская, 88а, ответственный исполнитель- Лихотин Александр Викторович тел.265-31-44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26:00Z</dcterms:created>
  <dc:creator>Natalya</dc:creator>
  <dc:description/>
  <cp:keywords/>
  <dc:language>en-US</dc:language>
  <cp:lastModifiedBy>opa</cp:lastModifiedBy>
  <cp:lastPrinted>2009-06-09T12:48:00Z</cp:lastPrinted>
  <dcterms:modified xsi:type="dcterms:W3CDTF">2009-11-25T08:26:00Z</dcterms:modified>
  <cp:revision>69</cp:revision>
  <dc:subject/>
  <dc:title/>
</cp:coreProperties>
</file>