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ноября 2009 года  №1416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spacing w:before="240" w:after="120"/>
        <w:ind w:firstLine="567"/>
        <w:jc w:val="center"/>
        <w:rPr>
          <w:szCs w:val="24"/>
        </w:rPr>
      </w:pPr>
      <w:r>
        <w:rPr>
          <w:sz w:val="24"/>
          <w:szCs w:val="24"/>
        </w:rPr>
        <w:t>Муниципальный</w:t>
      </w:r>
      <w:r>
        <w:rPr>
          <w:szCs w:val="24"/>
        </w:rPr>
        <w:t xml:space="preserve"> </w:t>
      </w:r>
      <w:r>
        <w:rPr>
          <w:sz w:val="24"/>
          <w:szCs w:val="24"/>
        </w:rPr>
        <w:t>контракт  №</w:t>
      </w:r>
      <w:r>
        <w:rPr>
          <w:szCs w:val="24"/>
        </w:rPr>
        <w:t xml:space="preserve"> ____________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работ по прокладке волоконно-оптического кабеля</w:t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      «____» _______200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Администрация города Перми, именуемая в дальнейшем «Заказчик», в лице ______________________________________________________________, действующего на основании _______________________________________________________., с одной стороны и  </w:t>
      </w:r>
      <w:r>
        <w:rPr>
          <w:b/>
          <w:szCs w:val="24"/>
        </w:rPr>
        <w:t>_____________________________________________,</w:t>
      </w:r>
      <w:r>
        <w:rPr>
          <w:szCs w:val="24"/>
        </w:rPr>
        <w:t xml:space="preserve"> именуемое в дальнейшем «Исполнитель», в лице ___________</w:t>
      </w:r>
      <w:r>
        <w:rPr>
          <w:b/>
          <w:szCs w:val="24"/>
        </w:rPr>
        <w:t>_____________________________________</w:t>
      </w:r>
      <w:r>
        <w:rPr>
          <w:szCs w:val="24"/>
        </w:rPr>
        <w:t>, действующего на основании 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 Настоящий контракт заключен на основании протокола рассмотрения и оценки котировочных заявок котировочной комиссией администрации города (протокол от "____"___________2009 г. №______)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1.2. По настоящему контракту Заказчик поручает, а Исполнитель принимает на себя обязательства по прокладке волоконно-оптического кабеля между зданиями по ул. Сибирская,58, ул.Газеты Звезда,79 и ул.Щвецова,48 (далее по тексту «работы») согласно Локальному сметному расчету (Приложение № 1), являющемуся неотъемлемой частью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 Заказчик обязуется принять и оплатить выполненные Исполнителем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 Настоящий контракт составлен в строгом соответствии котировочной заявке и требованиям действующего законодательства, технической документации, в том числе СНиП, ГОСТ, рекомендациям по нормированию труд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 Начало действия контракта с момента его по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 Окончание выполнения работ: 14 календарных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Исполнителем работ осуществляется в сроки, установленные в разделе 3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Цена контракта, порядок приемки и оплаты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формируется на основании котировочной заявки Исполнителя и составляет: ______________________________________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 Цена контракта включает в себя все выплаченные или подлежащие выплате налоги и сборы, таможенные пошлины, расходы на перевозку, страхование, монтажные и пусконаладочные работы и прочие расходы исполнителя, которые могут возникнуть при исполнении контракта, и подлежит изменению в связи с невыполнением (некачественным выполнением) работ Исполнителем, с применением санкций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 </w:t>
        <w:tab/>
        <w:t>Основанием для рассмотрения и последующей оплаты, выполненных Исполнителем работ, являются акты сдачи-приемки выполненных работ, форма КС-2, КС-3, счета и счета-фактуры, предоставляемые Заказчику в течение 5 (пяти) рабочих дней по окончанию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 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 Оплата выполненных Исполнителем работ осуществляется Заказчиком в течение 10 банковских дней</w:t>
      </w:r>
      <w:r>
        <w:rPr/>
        <w:t xml:space="preserve"> </w:t>
      </w:r>
      <w:r>
        <w:rPr>
          <w:sz w:val="24"/>
          <w:szCs w:val="24"/>
        </w:rPr>
        <w:t>после подписания сторонами акта сдачи-приемки выполненных работ, включая устранение Исполнителем замечаний Заказчика и выявленных в процессе работы недостатков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1. При производстве работ Исполнитель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 Исполнитель устанавливает на произведенные им работы гарантийный срок 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Исполнителе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настоящим контрактом. 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 Претензии Заказчика по выявленным дефектам и недостаткам выполненных работ фиксируются в актах контрольных проверок, являющихся основанием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300"/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требований устранения дефектов и недостатков Исполнителем за свой сч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exact" w:line="300"/>
        <w:ind w:left="900" w:hanging="360"/>
        <w:jc w:val="both"/>
        <w:rPr/>
      </w:pPr>
      <w:r>
        <w:rPr>
          <w:sz w:val="24"/>
          <w:szCs w:val="24"/>
        </w:rPr>
        <w:t>снижения стоимости работ Исполнителя в порядке, установленном настоящим контрактом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>4.4. В случае обнаружения дефектов и недостатков при приемке работ, Заказчик поручает Исполнителю в течение пяти суток устранить дефекты и недостатки, указанные в акте контрольной проверки.</w:t>
      </w:r>
    </w:p>
    <w:p>
      <w:pPr>
        <w:pStyle w:val="Normal"/>
        <w:spacing w:lineRule="exact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устранения замечаний в указанный срок, Заказчик снимает 100% стоимости работ, по которым дефекты не устранены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Исполнителя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1.</w:t>
        <w:tab/>
        <w:t>При заключении контракта Исполнитель обязан предоставить Заказчику действующую лицензию на строительство зданий и сооружений I и II уровней ответственности в соответствии с государственным стандартом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В соответствии с условиями настоящего контракта обеспечить выполнение работ, указанных в п. 1.2. настоящего контракта, и сдать выполненные работы в установленный в п. 2.2. настоящего контракта срок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</w:t>
        <w:tab/>
        <w:t xml:space="preserve">Осуществить выполнение работ собственными силами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4.</w:t>
        <w:tab/>
        <w:t>Обеспечить на объекте производства работ выполнение необходимых мероприятий по технике безопасности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5.</w:t>
        <w:tab/>
        <w:t xml:space="preserve">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6.</w:t>
        <w:tab/>
        <w:t>Обеспечить беспрепятственный доступ уполномоченного представителя Заказчика к объекту производства работ в течение всего периода их производства для осуществления контроля над ходом выполнения работ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</w:t>
        <w:tab/>
        <w:t>В случае приостановки производства работ, происходящей не по инициативе Заказчика, Исполнитель обязан в течение одних суток проинформировать об этом Заказчика. Исполнитель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</w:t>
        <w:tab/>
        <w:t>Исполнитель за свой счет и своевременно обязан устранять недостатки, указанные в актах контрольных проверок.</w:t>
      </w:r>
      <w:r>
        <w:br w:type="page"/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1.</w:t>
        <w:tab/>
        <w:t>При заключении настоящего контракта Заказчик вправе потребовать от Исполнителя предоставить лицензию на строительство зданий и сооружений I и II уровней ответственности в соответствии с государственным стандарто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2.</w:t>
        <w:tab/>
        <w:t xml:space="preserve">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>
          <w:sz w:val="24"/>
          <w:szCs w:val="24"/>
        </w:rPr>
      </w:pPr>
      <w:r>
        <w:rPr>
          <w:sz w:val="24"/>
          <w:szCs w:val="24"/>
        </w:rPr>
        <w:t>отдавать распоряжения о частичной и полной приостановке производства работ с указанием прич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41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над качеством работ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3.</w:t>
        <w:tab/>
        <w:t xml:space="preserve">Своевременно осуществлять приемку работ, подписывать акты их сдачи-приемки, расчетные документы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4.</w:t>
        <w:tab/>
        <w:t>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5.</w:t>
        <w:tab/>
        <w:t xml:space="preserve">Заказчик осуществляет рассмотрение и подписание документации по сдаче и оплате выполненных Исполнителем работ в течение десяти рабочих дней со дня получения указанной документации от Исполнителя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6.6.</w:t>
        <w:tab/>
        <w:t>Заказчик осуществляет проверку и подписание представленных Исполнителем актов фактически выполненных работ и расчетных документов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</w:t>
        <w:tab/>
        <w:t>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7.2.</w:t>
        <w:tab/>
        <w:t xml:space="preserve">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.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</w:t>
        <w:tab/>
        <w:t xml:space="preserve">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</w:t>
        <w:tab/>
        <w:t>За нарушение Исполнителе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8.1.</w:t>
        <w:tab/>
        <w:t>Настоящий контракт составлен в 2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</w:t>
        <w:tab/>
        <w:t>Расторжение контракта возможно по соглашению сторон или по решению суда по основаниям, предусмотренным гражданским законодательством.</w:t>
      </w:r>
      <w:r>
        <w:br w:type="page"/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1.</w:t>
        <w:tab/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9.2.</w:t>
        <w:tab/>
        <w:t>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10. Обстоятельства непреодолимой силы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10.1.</w:t>
        <w:tab/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10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10.3.</w:t>
        <w:tab/>
        <w:t>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1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 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 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64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618" w:hanging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Normal"/>
        <w:ind w:left="11618" w:hanging="0"/>
        <w:rPr>
          <w:szCs w:val="24"/>
        </w:rPr>
      </w:pPr>
      <w:r>
        <w:rPr>
          <w:szCs w:val="24"/>
        </w:rPr>
        <w:t xml:space="preserve">к муниципальному контракту  </w:t>
      </w:r>
    </w:p>
    <w:p>
      <w:pPr>
        <w:pStyle w:val="Normal"/>
        <w:ind w:left="11618" w:hanging="0"/>
        <w:rPr/>
      </w:pPr>
      <w:r>
        <w:rPr>
          <w:szCs w:val="24"/>
        </w:rPr>
        <w:t xml:space="preserve">№ </w:t>
      </w:r>
      <w:r>
        <w:rPr>
          <w:szCs w:val="24"/>
        </w:rPr>
        <w:t>____ от «___» ________ 2009 г.</w:t>
      </w:r>
    </w:p>
    <w:p>
      <w:pPr>
        <w:pStyle w:val="Normal"/>
        <w:ind w:left="11618" w:hanging="0"/>
        <w:rPr>
          <w:szCs w:val="24"/>
        </w:rPr>
      </w:pPr>
      <w:r>
        <w:rPr>
          <w:szCs w:val="24"/>
        </w:rPr>
        <w:t>на проведение работ по прокладке волоконно-оптического каб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  <w:gridCol w:w="3738"/>
      </w:tblGrid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/>
              <w:t>_________________________________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____________________________</w:t>
            </w:r>
          </w:p>
        </w:tc>
        <w:tc>
          <w:tcPr>
            <w:tcW w:w="37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 _____ " ________________ 2009 г.</w:t>
            </w:r>
          </w:p>
        </w:tc>
        <w:tc>
          <w:tcPr>
            <w:tcW w:w="37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_________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rPr/>
            </w:pPr>
            <w:r>
              <w:rPr/>
              <w:t>"_____" _____________ 2009 г.</w:t>
            </w:r>
          </w:p>
        </w:tc>
      </w:tr>
      <w:tr>
        <w:trPr>
          <w:trHeight w:val="315" w:hRule="atLeast"/>
        </w:trPr>
        <w:tc>
          <w:tcPr>
            <w:tcW w:w="115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города Перми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стройки)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ЛОКАЛЬНЫЙ СМЕТНЫЙ РАСЧЕТ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локальная смета)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окладке волоконно-оптического кабеля между зданиями: ул. Сибирская,58, ул.Газеты Звезда,79 и ул.Щвецова,48</w:t>
            </w:r>
          </w:p>
        </w:tc>
      </w:tr>
      <w:tr>
        <w:trPr>
          <w:trHeight w:val="315" w:hRule="atLeast"/>
        </w:trPr>
        <w:tc>
          <w:tcPr>
            <w:tcW w:w="15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именование работ и затрат, наименование объек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8598"/>
      </w:tblGrid>
      <w:tr>
        <w:trPr>
          <w:trHeight w:val="300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bookmarkStart w:id="0" w:name="RANGE!C21"/>
            <w:r>
              <w:rPr>
                <w:sz w:val="22"/>
                <w:szCs w:val="22"/>
              </w:rPr>
              <w:t xml:space="preserve">Основание: </w:t>
            </w:r>
            <w:bookmarkEnd w:id="0"/>
          </w:p>
        </w:tc>
        <w:tc>
          <w:tcPr>
            <w:tcW w:w="85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C22"/>
            <w:r>
              <w:rPr>
                <w:sz w:val="22"/>
                <w:szCs w:val="22"/>
              </w:rPr>
              <w:t xml:space="preserve">Сметная стоимость монтажных работ </w:t>
            </w:r>
            <w:bookmarkEnd w:id="1"/>
            <w:r>
              <w:rPr>
                <w:sz w:val="22"/>
                <w:szCs w:val="22"/>
              </w:rPr>
              <w:t>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57" w:hRule="atLeast"/>
        </w:trPr>
        <w:tc>
          <w:tcPr>
            <w:tcW w:w="667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2" w:name="RANGE!C23"/>
            <w:r>
              <w:rPr>
                <w:sz w:val="22"/>
                <w:szCs w:val="22"/>
              </w:rPr>
              <w:t xml:space="preserve">Средства на оплату труда </w:t>
            </w:r>
            <w:bookmarkEnd w:id="2"/>
            <w:r>
              <w:rPr>
                <w:sz w:val="22"/>
                <w:szCs w:val="22"/>
              </w:rPr>
              <w:t>__________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трудоемкость _____________________________________</w:t>
            </w:r>
          </w:p>
        </w:tc>
        <w:tc>
          <w:tcPr>
            <w:tcW w:w="8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чел. ч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510"/>
        <w:gridCol w:w="1500"/>
        <w:gridCol w:w="1240"/>
        <w:gridCol w:w="880"/>
        <w:gridCol w:w="804"/>
        <w:gridCol w:w="891"/>
        <w:gridCol w:w="783"/>
        <w:gridCol w:w="880"/>
        <w:gridCol w:w="804"/>
        <w:gridCol w:w="891"/>
        <w:gridCol w:w="1082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.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24:00Z</dcterms:created>
  <dc:creator>ХОЗУ</dc:creator>
  <dc:description/>
  <cp:keywords/>
  <dc:language>en-US</dc:language>
  <cp:lastModifiedBy>опер5</cp:lastModifiedBy>
  <cp:lastPrinted>2009-11-24T10:57:00Z</cp:lastPrinted>
  <dcterms:modified xsi:type="dcterms:W3CDTF">2009-11-25T13:48:00Z</dcterms:modified>
  <cp:revision>23</cp:revision>
  <dc:subject/>
  <dc:title>Муниципальный контракт  № ______</dc:title>
</cp:coreProperties>
</file>