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25» ноября 2009 г. № 73-09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обретение столов для строящейся поликли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ого бюдже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товара указаны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ого товара, объем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 место выполнения работ, место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Макаренко, 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е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рабочи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должна включать в себя все затраты на товар, доставку, погрузочно-разгрузочные работы, сборку, установку, ввод в эксплуатацию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0 0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 часов 30 мин. 04  декабря 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ечение</w:t>
            </w:r>
            <w:r>
              <w:rPr>
                <w:sz w:val="20"/>
                <w:szCs w:val="20"/>
                <w:u w:val="single"/>
              </w:rPr>
              <w:t xml:space="preserve"> 20 </w:t>
            </w:r>
            <w:r>
              <w:rPr>
                <w:sz w:val="20"/>
                <w:szCs w:val="20"/>
              </w:rPr>
              <w:t>банковских дней со дня предоставления следующих документов: счета-фактуры, накладной, акта сдачи-приемки, акта ввода в эксплуатацию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Главный врач МУЗ «ГКБ №6»                                                                 Ф.А.Гилёва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1-25T14:28:00Z</cp:lastPrinted>
  <dcterms:modified xsi:type="dcterms:W3CDTF">2009-11-25T09:29:00Z</dcterms:modified>
  <cp:revision>42</cp:revision>
  <dc:subject/>
  <dc:title/>
</cp:coreProperties>
</file>