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/>
        <w:t>Приложение: на ____ л. в 1 экз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</w:t>
      </w:r>
      <w:r>
        <w:rPr>
          <w:i/>
          <w:vertAlign w:val="superscript"/>
        </w:rPr>
        <w:t>(печать, подпись)                                                                    (ФИО)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                                   </w:t>
      </w: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котировочной заявке</w:t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978"/>
        <w:gridCol w:w="860"/>
        <w:gridCol w:w="3906"/>
        <w:gridCol w:w="2276"/>
      </w:tblGrid>
      <w:tr>
        <w:trPr>
          <w:trHeight w:val="9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№№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именование продукци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ебуемые  характеристики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длагаемые  характеристики</w:t>
            </w:r>
          </w:p>
        </w:tc>
      </w:tr>
      <w:tr>
        <w:trPr>
          <w:trHeight w:val="426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ол рабочий однотумбовый  1200х700х750           Цвет:  светлый орех.                         Соответствие эскизу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ркас  и столешница - древесностружечная плита с минимальным содержанием формальдегидов (не более 0,1 мг/м3), произведённая на основе высококачественных ДСП,  столешница облицована с двух сторон стойким к обработке химическими веществами пластиком, толщиной не менее 1мм . Толщина столешницы не менее  32 мм, корпус – не менее 16 мм.  Выдвижные ящики тумбы – достигают бесшумного хода, за счет использования металлических роликовых направляющих. Лентообразный кромочный материал, обладающий высокой прочностью и устойчивостью к химическим реагентам на столешнице - не менее 2мм, на каркасе - не менее 0,4 мм. В местах крепления конструкции при помощи конфирмата, предусмотрены пластмассовые заглушки.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мба выкатная 440х500х565              Цвет: светлый орех.                 Соответствие эскизу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три выдвижных ящика на роликовых направляющих, ручки металлические, под хром </w:t>
              <w:br/>
              <w:t xml:space="preserve">- материал каркас и задняя стенка : ЛДСП не менее 16мм, </w:t>
              <w:br/>
              <w:t xml:space="preserve">- кромка ПВХ не менее 0,4 мм, </w:t>
              <w:br/>
              <w:t xml:space="preserve">- крышка тумбы ЛДСП не менее 22мм, </w:t>
              <w:br/>
              <w:t xml:space="preserve">- кромка ПВХ не менее 2мм, </w:t>
              <w:br/>
              <w:t>- основной крепежный элемент: стяжка эксцентриковая, евровинт, закрытые пластмассовыми заглушками, применение уголков мебельных не допускается</w:t>
              <w:br/>
              <w:t xml:space="preserve">- колесная опора д 40.                             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ол лабораторный, пластик 1200х700х750 Цвет:  светлый орех Соответствие эскизу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Металлокаркас на регулируемой опоре, столешница -  произведённая на основе высококачественных ДСП,  облицованная с двух сторон стойким к обработке химическими веществами пластиком, толщиной не менее 1мм . Толщина столешницы не менее  25 мм, корпус – не менее 16 мм.  Выдвижные ящики тумбы – достигают бесшумного хода, за счет использования металлических роликовых направляющих. Лентообразный кромочный материал, обладающий высокой прочностью и устойчивостью к химическим реагентам на столешнице -не менее 2мм, на каркасе - не менее 0,4 мм. В местах крепления конструкции при помощи конфирмата, предусмотрены пластмассовые заглушки.                                                               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2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ол обеденный на металлических опорах.                  Размер: 1200х600х750   Цвет: светлый орех    Соответствие эскизу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олешница - постформинг не менее 26мм., облицованная с двух сторон стойким к обработке химическими веществами пластиком. Металлические опоры (ронделла): диаметр - 60мм, полимерно - порошкообразное покрытие серого цвета. Крепление опоры к столешнице на винты и металлические втулки с распорным шариком.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ол компьютерный с подвесной полкой под клавиатуру и подставкой под системный блок. Размер: стол - 1200х600х1000х750 полка - 400х640х16 подставка - 270х448х278               Цвет:  светлый орех                         Соответствие эскизу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ркас  и столешница - древесностружечная плита с минимальным содержанием формальдегидов (не более 0,1 мг/м3), произведённая на основе высококачественных ДСП,  столешница облицована с двух сторон стойким к обработке химическими веществами пластиком, толщиной не менее 1мм . Толщина столешницы не менее  32 мм, корпус – не менее 16 мм.  Выдвижная полка – достигают бесшумного хода, за счет шарикового механизма на металлических направляющих. Лентообразный кромочный материал, обладающий высокой прочностью и устойчивостью к химическим реагентам на столешнице - не менее 2мм, на каркасе - не менее 0,4 мм. В местах крепления конструкции при помощи конфирмата, предусмотрены пластмассовые заглушки.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мба для грязного белья. Размер:1000х600х600 Цвет:  светлый орех                        Соответствие эскизу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рпус тумбы - древесностружечная плита с минимальным содержанием формальдегидов (не более 0,1 мг/м3), произведённая на основе высококачественных ДСП,  облицованным с двух сторон стойким к обработке химическими веществами пластиком, толщиной не менее 1мм .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8-04-23T16:30:00Z</cp:lastPrinted>
  <dcterms:modified xsi:type="dcterms:W3CDTF">2009-11-25T08:11:00Z</dcterms:modified>
  <cp:revision>54</cp:revision>
  <dc:subject/>
  <dc:title/>
</cp:coreProperties>
</file>