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>(печать, подпись)                                                                    (ФИО)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915" w:hRule="atLeast"/>
        </w:trPr>
        <w:tc>
          <w:tcPr>
            <w:tcW w:w="9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  <w:gridCol w:w="780"/>
              <w:gridCol w:w="3767"/>
              <w:gridCol w:w="2953"/>
            </w:tblGrid>
            <w:tr>
              <w:trPr>
                <w:trHeight w:val="915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именование продукции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Требуемые характеристики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редлагаемые характеристики</w:t>
                  </w:r>
                </w:p>
              </w:tc>
            </w:tr>
            <w:tr>
              <w:trPr>
                <w:trHeight w:val="7365" w:hRule="atLeast"/>
              </w:trPr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Шкаф для одежды, комбинированный двухстворчатый 800х420х1825             Цвет: светлый орех  Соответствие эскизу.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37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шкаф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0,4 мм, </w:t>
                    <w:br/>
                    <w:t xml:space="preserve">- крышка шкафа (топ) ЛДСП не менее 32мм, </w:t>
                    <w:br/>
                    <w:t>- кромка на топ и двери не менее 2мм,</w:t>
                    <w:br/>
                    <w:t xml:space="preserve">- задняя стенка ДВП ламинированная в цвет мебели, на задней стенке элемент жесткости из ЛДСП, высотой не менее 350мм,  </w:t>
                    <w:br/>
                    <w:t xml:space="preserve">- полка для головных уборов, штанга выдвижная гардеробная металлическая. Слевой стороны шкафа 4 полки с возможностью регулировки по высоте. </w:t>
                    <w:br/>
                    <w:t xml:space="preserve">- основные крепежные элементы - стяжка эксцентриковая и винт-конфирмат (применение уголков мебельных не допускается). </w:t>
                    <w:br/>
                    <w:t xml:space="preserve">- две сплошные двери, петля четырехшарниная, ручки металлические под хром. </w:t>
                    <w:br/>
                    <w:t>полка с возможностью регулирования высоты.</w:t>
                  </w:r>
                </w:p>
              </w:tc>
              <w:tc>
                <w:tcPr>
                  <w:tcW w:w="2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740" w:hRule="atLeast"/>
              </w:trPr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Шкаф для документов металлический. Размер: 850х400х1860; Цвет: светло-серый.  Соответствие эскизу.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7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таллический шкаф. Толщина металла 0,7 см., (уселители ребра жесткости) 0,8 см., регулируемые по высоте полки - 4шт. (нагрузка на полку не более 50 кг.). Ригельная система запирания дверей, врезной замок EUROLOСKS (Германия). Полимерное порошкообразное покрытие BICHON (Франция).</w:t>
                  </w:r>
                </w:p>
              </w:tc>
              <w:tc>
                <w:tcPr>
                  <w:tcW w:w="2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635</wp:posOffset>
                        </wp:positionV>
                        <wp:extent cx="1609725" cy="0"/>
                        <wp:effectExtent l="0" t="0" r="0" b="0"/>
                        <wp:wrapNone/>
                        <wp:docPr id="1" name="Picture 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6300" w:hRule="atLeast"/>
              </w:trPr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Шкаф для белья. Размер 800х420х1825 Цвет:  светлый орех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7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шкаф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0,4 мм, </w:t>
                    <w:br/>
                    <w:t xml:space="preserve">- крышка шкафа (топ) ЛДСП не менее 32мм, </w:t>
                    <w:br/>
                    <w:t>- кромка на топ и двери не менее 2мм,</w:t>
                    <w:br/>
                    <w:t>- задняя стенка ДВП ламинированная в цвет мебели</w:t>
                    <w:br/>
                    <w:t xml:space="preserve">- в нижней части шкафа - 1, в верхней - 2 полки с возможностью регулировки по высоте. </w:t>
                    <w:br/>
                    <w:t xml:space="preserve">- основные крепежные элементы - стяжка эксцентриковая и винт-конфирмат (применение уголков мебельных не допускается). </w:t>
                    <w:br/>
                    <w:t xml:space="preserve">- четыре сплошные двери, петля четырехшарниная, ручки металлические под хром. </w:t>
                  </w:r>
                </w:p>
              </w:tc>
              <w:tc>
                <w:tcPr>
                  <w:tcW w:w="2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0" w:hRule="atLeast"/>
              </w:trPr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Шкаф для документов . Размер: 850*400*1825; Цвет:  светлый орех.         Соответствие эскизу.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37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шкаф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0,4 мм, </w:t>
                    <w:br/>
                    <w:t xml:space="preserve">- крышка шкафа (топ) ЛДСП не менее 32мм, </w:t>
                    <w:br/>
                    <w:t>- кромка на топ и двери не менее 2мм,</w:t>
                    <w:br/>
                    <w:t>- задняя стенка ДВП ламинированная в цвет мебели</w:t>
                    <w:br/>
                    <w:t xml:space="preserve">- в нижней части шкафа - 1, в верхней - 2 полки с возможностью регулировки по высоте. </w:t>
                    <w:br/>
                    <w:t xml:space="preserve">- основные крепежные элементы - стяжка эксцентриковая и винт-конфирмат (применение уголков мебельных не допускается). </w:t>
                    <w:br/>
                    <w:t xml:space="preserve">- две двери (внизу), петля четырехшарниная, ручки металлические под хром. </w:t>
                  </w:r>
                </w:p>
              </w:tc>
              <w:tc>
                <w:tcPr>
                  <w:tcW w:w="2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1-25T09:47:00Z</dcterms:modified>
  <cp:revision>58</cp:revision>
  <dc:subject/>
  <dc:title/>
</cp:coreProperties>
</file>