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25» ноября 2009 г. № 71-09 О ПРОВЕДЕНИИ КОТИРОВОК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иобретение стеллажей для строящейся поликлин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lang w:val="en-US"/>
              </w:rPr>
              <w:t>permgkb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ородского бюдже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иобретение стеллаж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 товара указаны в техническом задании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оставляемого товара, объем выполняемых работ,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о в техническом задании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 место выполнения работ, место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 Макаренко, 2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е работ,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рабочих дней с момента подписания муниципального контрак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на должна включать в себя все затраты на товар, доставку, погрузочно-разгрузочные работы, сборку, установку, ввод в эксплуатацию, страхование, уплату таможенных пошлин, налоги, сборы и иные обязательные платежи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30 000,0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до 15 часов 30 мин. 04 декабря 2009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ечение</w:t>
            </w:r>
            <w:r>
              <w:rPr>
                <w:sz w:val="20"/>
                <w:szCs w:val="20"/>
                <w:u w:val="single"/>
              </w:rPr>
              <w:t xml:space="preserve"> 20 </w:t>
            </w:r>
            <w:r>
              <w:rPr>
                <w:sz w:val="20"/>
                <w:szCs w:val="20"/>
              </w:rPr>
              <w:t>банковских дней со дня предоставления следующих документов: счета-фактуры, накладной, акта сдачи-приемки, акта ввода в эксплуатацию, оформленных в установленно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ный врач МУЗ «ГКБ №6»                                                                 Ф.А.Гилё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5:00Z</dcterms:created>
  <dc:creator>BAV</dc:creator>
  <dc:description/>
  <cp:keywords/>
  <dc:language>en-US</dc:language>
  <cp:lastModifiedBy>ysa</cp:lastModifiedBy>
  <cp:lastPrinted>2009-11-25T16:39:00Z</cp:lastPrinted>
  <dcterms:modified xsi:type="dcterms:W3CDTF">2009-11-25T11:40:00Z</dcterms:modified>
  <cp:revision>36</cp:revision>
  <dc:subject/>
  <dc:title/>
</cp:coreProperties>
</file>