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>(печать, подпись)                                                                    (ФИО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риложение к котировочной заявке</w:t>
      </w:r>
    </w:p>
    <w:tbl>
      <w:tblPr>
        <w:tblW w:w="18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2"/>
        <w:gridCol w:w="1825"/>
        <w:gridCol w:w="860"/>
        <w:gridCol w:w="1778"/>
        <w:gridCol w:w="2163"/>
      </w:tblGrid>
      <w:tr>
        <w:trPr>
          <w:trHeight w:val="915" w:hRule="atLeast"/>
        </w:trPr>
        <w:tc>
          <w:tcPr>
            <w:tcW w:w="1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0"/>
              <w:gridCol w:w="960"/>
              <w:gridCol w:w="4583"/>
              <w:gridCol w:w="3473"/>
            </w:tblGrid>
            <w:tr>
              <w:trPr>
                <w:trHeight w:val="915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аименование продукции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4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Требуемые характеристики</w:t>
                  </w:r>
                </w:p>
              </w:tc>
              <w:tc>
                <w:tcPr>
                  <w:tcW w:w="34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Предлагаемы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арактеристики</w:t>
                  </w:r>
                </w:p>
              </w:tc>
            </w:tr>
            <w:tr>
              <w:trPr>
                <w:trHeight w:val="5760" w:hRule="atLeast"/>
              </w:trPr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телаж закрытый Размер: 1200х400х1825     Цвет:  светлый орех.                         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Корпус шкафа - древесностружечная плита с минимальным содержанием формальдегидов (не более 0,1 мг/м3), произведённая на основе высококачественных ДСП.                                             - материал: ЛДСП не менее 16 мм, </w:t>
                    <w:br/>
                    <w:t xml:space="preserve">- кромка ПВХ не менее 0,4 мм, </w:t>
                    <w:br/>
                    <w:t xml:space="preserve">- крышка шкафа (топ) ЛДСП не менее 22мм, </w:t>
                    <w:br/>
                    <w:t>- кромка на топ и двери не менее 2мм,</w:t>
                    <w:br/>
                    <w:t>- задняя стенка ДВП ламинированная в цвет мебели</w:t>
                    <w:br/>
                    <w:t xml:space="preserve">- в нижней части шкафа - 1, в верхней - 2 полки с возможностью регулировки по высоте. </w:t>
                    <w:br/>
                    <w:t xml:space="preserve">- основные крепежные элементы - стяжка эксцентриковая и винт-конфирмат (применение уголков мебельных не допускается). </w:t>
                    <w:br/>
                    <w:t xml:space="preserve">- четыре двери (сплошные), петля четырехшарнирная, ручки металлические под хром. </w:t>
                  </w:r>
                </w:p>
              </w:tc>
              <w:tc>
                <w:tcPr>
                  <w:tcW w:w="3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57150</wp:posOffset>
                        </wp:positionH>
                        <wp:positionV relativeFrom="paragraph">
                          <wp:posOffset>635</wp:posOffset>
                        </wp:positionV>
                        <wp:extent cx="1695450" cy="0"/>
                        <wp:effectExtent l="0" t="0" r="0" b="0"/>
                        <wp:wrapNone/>
                        <wp:docPr id="1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49" r="-30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5450" cy="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635</wp:posOffset>
                        </wp:positionV>
                        <wp:extent cx="1847850" cy="0"/>
                        <wp:effectExtent l="0" t="0" r="0" b="0"/>
                        <wp:wrapNone/>
                        <wp:docPr id="2" name="Picture 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850" cy="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285750</wp:posOffset>
                        </wp:positionH>
                        <wp:positionV relativeFrom="paragraph">
                          <wp:posOffset>635</wp:posOffset>
                        </wp:positionV>
                        <wp:extent cx="1409700" cy="0"/>
                        <wp:effectExtent l="0" t="0" r="0" b="0"/>
                        <wp:wrapNone/>
                        <wp:docPr id="3" name="Picture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8" r="-14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9700" cy="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4875" w:hRule="atLeast"/>
              </w:trPr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телаж открытый Размер: 1200х400х1825     Цвет:  светлый орех                        Соответствие эскизу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4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Корпус шкафа - древесностружечная плита с минимальным содержанием формальдегидов (не более 0,1 мг/м3), произведённая на основе высококачественных ДСП.                                             - материал: ЛДСП не менее 16 мм, </w:t>
                    <w:br/>
                    <w:t xml:space="preserve">- кромка ПВХ не менее 0,4 мм, </w:t>
                    <w:br/>
                    <w:t xml:space="preserve">- крышка шкафа (топ) ЛДСП не менее 22мм, </w:t>
                    <w:br/>
                    <w:t>- кромка на топ и двери не менее 2мм,</w:t>
                    <w:br/>
                    <w:t>- задняя стенка ДВП ламинированная в цвет мебели</w:t>
                    <w:br/>
                    <w:t xml:space="preserve">- в нижней части шкафа - 1, в верхней - 2 полки с возможностью регулировки по высоте. </w:t>
                    <w:br/>
                    <w:t xml:space="preserve">- основные крепежные элементы - стяжка эксцентриковая и винт-конфирмат (применение уголков мебельных не допускается). </w:t>
                  </w:r>
                </w:p>
              </w:tc>
              <w:tc>
                <w:tcPr>
                  <w:tcW w:w="3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245" w:hRule="atLeast"/>
              </w:trPr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телаж картотечный на 96 ячеек.         Размер: 1000х215х2000     Цвет:  светлый орех                         Соответствие эскизу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5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Корпус стеллажа - древесностружечная плита с минимальным содержанием формальдегидов (не более 0,1 мг/м3), произведённая на основе высококачественных ДСП.                                             - материал: ЛДСП не менее 16 мм, </w:t>
                    <w:br/>
                    <w:t xml:space="preserve">- кромка ПВХ не менее 0,4 мм, </w:t>
                    <w:br/>
                    <w:t xml:space="preserve">- крышка стеллажа (топ) ЛДСП не менее 22мм, </w:t>
                    <w:br/>
                    <w:t>- задняя стенка ДВП ламинированная в цвет мебели</w:t>
                    <w:br/>
                    <w:t xml:space="preserve">- Разделители - материал ЛДСП, Опора регулируемая высотой не менее 100мм </w:t>
                    <w:br/>
                    <w:t>- основные крепежные элементы - стяжка эксцентриковая и винт-конфирмат (применение уголков мебельных не допускается).</w:t>
                  </w:r>
                </w:p>
              </w:tc>
              <w:tc>
                <w:tcPr>
                  <w:tcW w:w="3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95275</wp:posOffset>
                        </wp:positionH>
                        <wp:positionV relativeFrom="paragraph">
                          <wp:posOffset>635</wp:posOffset>
                        </wp:positionV>
                        <wp:extent cx="1428750" cy="0"/>
                        <wp:effectExtent l="0" t="0" r="0" b="0"/>
                        <wp:wrapNone/>
                        <wp:docPr id="4" name="Picture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" t="-19" r="-3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4500" w:hRule="atLeast"/>
              </w:trPr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Шкаф для одежды открытый пристенный.   Размер:  3200х550х1800        Цвет: светлый орех                         Соответствие эскизу.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5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Корпус шкафа - древесностружечная плита с минимальным содержанием формальдегидов (не более 0,1 мг/м3), произведённая на основе высококачественных ДСП.                                             - материал: ЛДСП не менее 16 мм, </w:t>
                    <w:br/>
                    <w:t xml:space="preserve">- кромка ПВХ не менее 2 мм, </w:t>
                    <w:br/>
                    <w:t>- - основные крепежные элементы - стяжка эксцентриковая и винт-конфирмат (применение уголков мебельных не допускается). задняя стенка ДВП ламинированная в цвет мебели Полка для шапок, штанга гардеробная металлическая выдвижная ( в компл. с плечиками 250 шт)</w:t>
                    <w:br/>
                    <w:t xml:space="preserve">- </w:t>
                  </w:r>
                </w:p>
              </w:tc>
              <w:tc>
                <w:tcPr>
                  <w:tcW w:w="3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800" w:hRule="atLeast"/>
              </w:trPr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ешалка гардеробная двусторонняя на 24 места. С пластиковыми бирками- номерками. Размер: 1500х500х1850. Цвет: каркас - серый, ламинат – светлый орех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5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таллический каркас с эпоксидно-полимерным порошковым покрытием из трубы сечением 25*25 мм. Двухсторонней размещение мебельных крючков для одежды со съемными бирками, на  закрепленном к металлическому каркасу щите из древесностружечной плиты с минимальным содержанием формальдегидов (не более 0,001 мг/м3), произведённой на основе высококачественных ДСП, облицованной стойкой меламиновой пленкой и покрытой специальным лаком устойчивым к влаге и механическим повреждениям. Плита толщиной 16мм. Соответствие эскизу.( в компл.бирочки 250 шт. в 2-х экз.)</w:t>
                  </w:r>
                </w:p>
              </w:tc>
              <w:tc>
                <w:tcPr>
                  <w:tcW w:w="3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телаж металлический архивно-складской Размер: 1000х430х2000. Цвет: серый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5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Четыре угловые стойки с нержавеющими регулируемыми опорами, не менее шести полок с дополнительным усилением, на крайних полках уголки для придания конструкции дополнительной жесткости. Толщина полки не менее 0,8 мм. Стойки - стальной угловой профиль сечением 20*20 мм. Усиливающий уголок 30*30 мм. Нагрузка на стеллаж до 750кг, на полку до 150кг. Вес не более 31 кг. Полимерно - порошкообразное покрытие серого цвета.</w:t>
                  </w:r>
                </w:p>
              </w:tc>
              <w:tc>
                <w:tcPr>
                  <w:tcW w:w="3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0" w:hRule="atLeast"/>
              </w:trPr>
              <w:tc>
                <w:tcPr>
                  <w:tcW w:w="21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телаж металлический архивно-складской Размер: 1000х215х2000. Цвет: серый.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5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Четыре угловые стойки с нержавеющими регулируемыми опорами, не менее шести полок с дополнительным усилением, на крайних полках уголки для придания конструкции дополнительной жесткости. Толщина полки не менее 0,8 мм. Стойки - стальной угловой профиль сечением 20*20 мм. Усиливающий уголок 30*30 мм. Нагрузка на стеллаж до 750кг, на полку до 150кг. Вес не более 31 кг. Полимерно - порошкообразное покрытие серого цвета.</w:t>
                  </w:r>
                </w:p>
              </w:tc>
              <w:tc>
                <w:tcPr>
                  <w:tcW w:w="3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родукц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ебуемые  характеристики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длагаемые  характеристики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1-25T10:53:00Z</dcterms:modified>
  <cp:revision>56</cp:revision>
  <dc:subject/>
  <dc:title/>
</cp:coreProperties>
</file>