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Извещение 66-09 об отказе запроса котировок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25 ноябр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Заказчик, </w:t>
      </w:r>
      <w:r>
        <w:rPr/>
        <w:t xml:space="preserve">Муниципальное учреждение здравоохранения «Городская клиническая больница №6» (614107, г.Пермь, ул.Грачёва, 12, тел./факс 8(342)260-36-13, 260-44-75.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отказывается от проведения запроса котировок на приобретение  шкафов для поликлиники по ул.Макаренко, 21 ( Извещение № 66-09 от 19.11.2009 года) в связи с технической ошибкой</w:t>
      </w:r>
    </w:p>
    <w:p>
      <w:pPr>
        <w:pStyle w:val="TextBody"/>
        <w:rPr>
          <w:sz w:val="24"/>
        </w:rPr>
      </w:pP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-098    от    «5 » марта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1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2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3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ysa</cp:lastModifiedBy>
  <cp:lastPrinted>2009-11-25T13:33:00Z</cp:lastPrinted>
  <dcterms:modified xsi:type="dcterms:W3CDTF">2009-11-25T08:36:00Z</dcterms:modified>
  <cp:revision>210</cp:revision>
  <dc:subject/>
  <dc:title>ЗАПРОС КОТИРОВОЧНОЙ ЦЕНЫ</dc:title>
</cp:coreProperties>
</file>