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кущий ремонт молочной кухни по адресу: г. Пермь, ул. Адмирала Ушакова, 55/1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ниципального учреждения здравоохранения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26» ноября 2009 года</w:t>
        <w:b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1.1. Председатель:                   </w:t>
      </w:r>
      <w:r>
        <w:rPr>
          <w:spacing w:val="-7"/>
          <w:sz w:val="24"/>
          <w:szCs w:val="24"/>
        </w:rPr>
        <w:t>Тендрякова О.В. –  и.о. главного врача</w:t>
      </w:r>
    </w:p>
    <w:p>
      <w:pPr>
        <w:pStyle w:val="Normal"/>
        <w:ind w:firstLine="562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2. Члены комиссии:             </w:t>
      </w:r>
      <w:r>
        <w:rPr>
          <w:spacing w:val="-13"/>
          <w:sz w:val="24"/>
          <w:szCs w:val="24"/>
        </w:rPr>
        <w:t>Морозова Е.Н. – зам. главного врача  по  ЭВ</w:t>
      </w:r>
    </w:p>
    <w:p>
      <w:pPr>
        <w:pStyle w:val="Normal"/>
        <w:ind w:firstLine="567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>Филинова Т.П. – гл. медсестра</w:t>
      </w:r>
    </w:p>
    <w:p>
      <w:pPr>
        <w:pStyle w:val="Normal"/>
        <w:ind w:firstLine="567"/>
        <w:jc w:val="both"/>
        <w:rPr/>
      </w:pPr>
      <w:r>
        <w:rPr>
          <w:spacing w:val="-13"/>
          <w:sz w:val="24"/>
          <w:szCs w:val="24"/>
        </w:rPr>
        <w:t xml:space="preserve">                                                              </w:t>
      </w:r>
      <w:r>
        <w:rPr>
          <w:spacing w:val="-13"/>
          <w:sz w:val="24"/>
          <w:szCs w:val="24"/>
        </w:rPr>
        <w:t xml:space="preserve">Цуриф В.Э. – директор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Ежова А.А. – менедж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                         Пепеляева Н.В.-экономист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екущий ремонт молочной кухни по адресу: г. Пермь, ул. Адмирала Ушакова, 55/1   (извещение    № 26 от «18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8» ноября 2009 года, извещение № 26/1 от 18 «ноября» о внесении изменений в Извещение № 26  от  18 «ноября» 2009 года размещено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8» ноября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bCs/>
          <w:color w:val="000000"/>
          <w:sz w:val="24"/>
          <w:szCs w:val="24"/>
        </w:rPr>
        <w:t xml:space="preserve">121639,71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: Бюджет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я, характеристики и количество выполняемых работ указаны в  «Локальном сметном расчете» (Приложение № 2  к извещению №26 от «18» ноября 2009г)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выполнения работ:  г. Пермь,  Ул. Адмирала Ушакова, 55/1 (молочная кухня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о выполнения работ: в течение 2-х дней со дня заключения контракта; срок выполнения работ: в течение 10 (десяти) дней со дня начала выполнения работ                             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оимость работ включает в себя транспортные расходы по погрузке, разгрузке и доставке материалов, вывозу строительного мусора, все налоги уплаченные или подлежащие уплате, таможенные, страховые и прочие расходы и обязательные платежи.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усматривается выплата аванса в размере 30%  от цены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тельный расчет за выполненные работы  производится в течение 30 (тридцати) банковских дней со дня предоставления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</wp:posOffset>
                </wp:positionV>
                <wp:extent cx="6009640" cy="2044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4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402"/>
                              <w:gridCol w:w="2268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П Павлов Дмитрий Геннадьевич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070,8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6-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Строй-Структура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99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7-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Урал-Лимитед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99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-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Подъемные механизмы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31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-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60.95pt;mso-wrap-distance-left:9pt;mso-wrap-distance-right:9pt;mso-wrap-distance-top:0pt;mso-wrap-distance-bottom:0pt;margin-top:0.2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402"/>
                        <w:gridCol w:w="2268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67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П Павлов Дмитрий Геннадьевич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070,8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6-0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Строй-Структура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99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7-0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Урал-Лимитед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99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-09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Подъемные механизмы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31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-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 ООО «Строй-Структура»</w:t>
      </w:r>
    </w:p>
    <w:p>
      <w:pPr>
        <w:pStyle w:val="Normal"/>
        <w:rPr/>
      </w:pPr>
      <w:r>
        <w:rPr>
          <w:kern w:val="2"/>
          <w:sz w:val="24"/>
          <w:szCs w:val="24"/>
        </w:rPr>
        <w:t>Место нахождения: 614000, г. Пермь, ул. Орджоникидзе</w:t>
      </w:r>
      <w:r>
        <w:rPr>
          <w:bCs/>
          <w:kern w:val="2"/>
          <w:sz w:val="24"/>
          <w:szCs w:val="24"/>
        </w:rPr>
        <w:t>, 5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, руб.: </w:t>
      </w:r>
      <w:r>
        <w:rPr>
          <w:sz w:val="24"/>
          <w:szCs w:val="24"/>
        </w:rPr>
        <w:t>59990,00 руб. (Пятьдесят девять тысяч девятьсот девяносто рублей  00 коп.)</w:t>
      </w:r>
      <w:r>
        <w:rPr>
          <w:bCs/>
          <w:kern w:val="2"/>
          <w:sz w:val="24"/>
          <w:szCs w:val="24"/>
        </w:rPr>
        <w:t>;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ИП Павлов Дмитрий Геннадьевич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Место нахождения: 614022, г. Пермь, ул. Танкистов, 12-55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Цена муниципального контракта, руб.: </w:t>
      </w:r>
      <w:r>
        <w:rPr>
          <w:sz w:val="24"/>
          <w:szCs w:val="24"/>
        </w:rPr>
        <w:t>70070,84 руб. (Семьдесят тысяч семьдесят руб. 84 коп.)</w:t>
      </w:r>
      <w:r>
        <w:rPr>
          <w:kern w:val="2"/>
          <w:sz w:val="24"/>
          <w:szCs w:val="24"/>
        </w:rPr>
        <w:t>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1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9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04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Тендря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(Подпись)                    (Фамилия, Имя, Отчество)</w:t>
            </w: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9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</w:t>
            </w:r>
            <w:r>
              <w:rPr>
                <w:i/>
                <w:sz w:val="18"/>
                <w:szCs w:val="18"/>
              </w:rPr>
              <w:t>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589" w:leader="none"/>
                <w:tab w:val="left" w:pos="2739" w:leader="none"/>
              </w:tabs>
              <w:spacing w:lineRule="auto" w:line="360"/>
              <w:ind w:left="601" w:right="12" w:hanging="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20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95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2634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Пепеля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30:00Z</dcterms:created>
  <dc:creator>Институт госзакупок РАГС</dc:creator>
  <dc:description/>
  <cp:keywords/>
  <dc:language>en-US</dc:language>
  <cp:lastModifiedBy>Админ</cp:lastModifiedBy>
  <cp:lastPrinted>2009-11-25T16:15:00Z</cp:lastPrinted>
  <dcterms:modified xsi:type="dcterms:W3CDTF">2009-11-25T13:22:00Z</dcterms:modified>
  <cp:revision>10</cp:revision>
  <dc:subject/>
  <dc:title>ПРОТОКОЛ ОЦЕНКИ И СОПОСТАВЛЕНИЯ ЗАЯВОК НА УЧАСТИЕ В КОНКУРСЕ </dc:title>
</cp:coreProperties>
</file>