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8 от 26.11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направленное Вами извещение № 18  от 30.11.2009 г. о проведении запроса котировок, на оказание услуг по организации работы и контроля пассажирского транспорта в новогоднюю ночь мы, нижеподписавшиеся, предлагаем осуществить оказание услуг по организации работы и контроля пассажирского транспорта в новогоднюю ночь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09-11-26T05:59:00Z</dcterms:modified>
  <cp:revision>35</cp:revision>
  <dc:subject/>
  <dc:title>Приложение  №1</dc:title>
</cp:coreProperties>
</file>