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b/>
          <w:sz w:val="28"/>
          <w:szCs w:val="28"/>
        </w:rPr>
        <w:t xml:space="preserve">ИЗВЕЩЕНИЕ № 18  от  26 ноября 2009 г. О проведении ЗАПРОСА КОТИРОВОК     на оказание услуг </w:t>
      </w:r>
      <w:r>
        <w:rPr>
          <w:b/>
          <w:color w:val="000000"/>
          <w:sz w:val="28"/>
          <w:szCs w:val="28"/>
        </w:rPr>
        <w:t>по организации работы и контроля городского пассажирского транспорта в новогоднюю ночь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Комитет по культуре администрации города Перми,  </w:t>
      </w:r>
      <w:r>
        <w:rPr>
          <w:sz w:val="28"/>
          <w:szCs w:val="28"/>
        </w:rPr>
        <w:t xml:space="preserve">г. Пермь 614000, ул. Ленина,27,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размещения заказа:</w:t>
      </w:r>
      <w:r>
        <w:rPr>
          <w:sz w:val="28"/>
          <w:szCs w:val="28"/>
        </w:rPr>
        <w:t xml:space="preserve"> запрос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: оказание услуг </w:t>
      </w:r>
      <w:r>
        <w:rPr>
          <w:b/>
          <w:color w:val="000000"/>
          <w:sz w:val="28"/>
          <w:szCs w:val="28"/>
        </w:rPr>
        <w:t>по организации работы и контроля городского пассажирского транспорта в новогоднюю ноч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266 800,00 (двести шестьдесят шесть тысяч восемьсот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ублей 00 копеек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Цена включает все прямые и косвенные  расходы, связанные с оказанием услуг по </w:t>
      </w:r>
      <w:r>
        <w:rPr>
          <w:color w:val="000000"/>
          <w:sz w:val="28"/>
          <w:szCs w:val="28"/>
        </w:rPr>
        <w:t>организации работы и контроля городского пассажирского транспорта в новогоднюю ноч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, сроки и порядок оп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утем безналичного перечисления денежных средств на счет исполнителя заказа в следующем порядке: предоплата в сумме  78 000 рублей 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(при необходимост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 1 января 2010 года, с 01.00 до 04.00 часо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8"/>
          <w:szCs w:val="28"/>
          <w:u w:val="single"/>
        </w:rPr>
        <w:t xml:space="preserve">. Место и объем услуги: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9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5040"/>
        <w:gridCol w:w="1260"/>
        <w:gridCol w:w="16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маршру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рут 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Владимирский – микрорайон На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Парковый – микрорайон Юбиле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ДК им. Кирова – станция Пермь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Крохалева – ул. Мильча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рынок – 10-й микро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я Пермь-2 – Микрорайон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Левшино – театр Ироничная комп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М – микрорайон Кроха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ллей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Висим – школа №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мв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ата и время оказания услуги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 января 2010 года, с 01.00 до 04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8"/>
          <w:szCs w:val="28"/>
          <w:u w:val="single"/>
        </w:rPr>
        <w:t>Требования к услуге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.срок заключения договоров с перевозчиками на работу автотранспорта в указанный период: до 20.12.2009г. (предоставление Заказчику копий договоров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ab/>
        <w:t>3.2. срок заключения договора с МУ «Горпассажиртранс» на диспетчеризацию (контроль) по выполнению договорных обязательств перевозчиков: до 20.12.2009г. (предоставление Заказчику копии договора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ab/>
        <w:t xml:space="preserve">3.3. обеспечение, в случае необходимости, проведения  согласовательных процедур, в том числе с департаментом дорог и транспорта администрации города Перми.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ab/>
        <w:t>3.4. обеспечение соблюдения перевозчиками следующих требований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ab/>
        <w:t>- безопасность пассажирских перевозок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абота на автобусных маршрутах автобусов общей вместимостью не менее 90 человек каждый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блюдение всех предусмотренных маршрутами остановок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5. предоставление Заказчику распечатки итогов диспетчеризации вышеуказанных маршрутов вместе с актом выполненных рабо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 подачи котировочных заявок:</w:t>
      </w:r>
      <w:r>
        <w:rPr>
          <w:sz w:val="28"/>
          <w:szCs w:val="28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kulturazakaz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8 декабря 2009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дписания муниципального контракта с победителем в проведении запроса котировок:</w:t>
      </w:r>
      <w:r>
        <w:rPr>
          <w:sz w:val="28"/>
          <w:szCs w:val="28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2:00Z</dcterms:created>
  <dc:creator>Rodin</dc:creator>
  <dc:description/>
  <dc:language>en-US</dc:language>
  <cp:lastModifiedBy>Rodin</cp:lastModifiedBy>
  <dcterms:modified xsi:type="dcterms:W3CDTF">2009-11-25T10:22:00Z</dcterms:modified>
  <cp:revision>33</cp:revision>
  <dc:subject/>
  <dc:title>ИЗВЕЩЕНИЕ № 17  от  22 октября 2009 г</dc:title>
</cp:coreProperties>
</file>