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1 от 26 ноября 2009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Контрольно-счетная палата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1 от 26 ноября 2009 года  о проведении запроса котировок на приобретение бумаги для офисной техник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3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офисной техни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доставку по адресу Заказчика, разгрузку, страхование, стоимость упаковки, а также на уплату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37:00Z</dcterms:created>
  <dc:creator>330-new</dc:creator>
  <dc:description/>
  <cp:keywords/>
  <dc:language>en-US</dc:language>
  <cp:lastModifiedBy>IArkhipov</cp:lastModifiedBy>
  <cp:lastPrinted>2009-11-26T08:50:00Z</cp:lastPrinted>
  <dcterms:modified xsi:type="dcterms:W3CDTF">2009-11-26T03:50:00Z</dcterms:modified>
  <cp:revision>5</cp:revision>
  <dc:subject/>
  <dc:title>Приложение № 2</dc:title>
</cp:coreProperties>
</file>