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ноября 2009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риобретение бумаги для офисной техники для нужд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  <w:u w:val="single"/>
        </w:rPr>
        <w:t>Контрольно-счетной палаты города Перми</w:t>
      </w:r>
      <w:r>
        <w:rPr/>
        <w:t>_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рольно-счетная пала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12-20-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пов Игорь Александ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белая офисная универсальная, 500 листов в пачке, формат А4 (210х297), плотность- не менее 80г\м2, белизна - не менее 96%, упаковка- коробки по 5 пачек, яркость  – не менее 96 %, категория качества (класс) –  «В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пач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2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а расход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Цена товара  должна быть указ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 27-В, кабинет общего отде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27 ноября 2009 года до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часов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екабр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в соответствии с Приложением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43" w:firstLine="360"/>
              <w:jc w:val="both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поставки това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рма оплаты — безналичный расч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 Проект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42:00Z</dcterms:created>
  <dc:creator>СОК</dc:creator>
  <dc:description/>
  <cp:keywords/>
  <dc:language>en-US</dc:language>
  <cp:lastModifiedBy>IArkhipov</cp:lastModifiedBy>
  <cp:lastPrinted>2009-11-26T08:49:00Z</cp:lastPrinted>
  <dcterms:modified xsi:type="dcterms:W3CDTF">2009-11-26T03:49:00Z</dcterms:modified>
  <cp:revision>12</cp:revision>
  <dc:subject/>
  <dc:title>ИЗВЕЩЕНИЕ № __ от «___» __________ 200 _ года </dc:title>
</cp:coreProperties>
</file>