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  <w:t xml:space="preserve">к извещению о проведении запроса котировок №1  </w:t>
        <w:br/>
        <w:t>от 26 ноябр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иобретение бумаги для офисной техники для нужд Контрольно-счетной палаты города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1"/>
        <w:gridCol w:w="3240"/>
        <w:gridCol w:w="1080"/>
        <w:gridCol w:w="1620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для офис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белая офисная универсальная, 500 листов в пачке, формат А4 (210х297), плотность- не менее 80г\м2, белизна - не менее 96%, упаковка- коробки по 5 пачек, яркость  – не менее 96 %, категория качества (класс) –  «В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37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09-11-26T03:50:00Z</dcterms:modified>
  <cp:revision>5</cp:revision>
  <dc:subject/>
  <dc:title>Приложение № 1</dc:title>
</cp:coreProperties>
</file>