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6» но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9часов 00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Балакирева В.В.- зам.гл.врача по мед.ч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.бухгалтер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мягкого инвентаря для МУЗ  «Медсанчасть № 7»  по адресу г.Пермь ул.Писарева 56. </w:t>
      </w:r>
      <w:r>
        <w:rPr/>
        <w:t xml:space="preserve">(извещение №  69  от 18.11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8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92 13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полученные по родовым сертификатам, ср-ва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стационар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а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а :  в течение 7 дней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товара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, связанных с доставкой, разгрузкой  товара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20   банковских дней  после поставки товара и получения накладных 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6.Отсутствие в реестре недобросовестных поставщиков сведений об участниках размещения заказа  .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7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кстиль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1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-Т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9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 68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юдже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 999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лазырин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 77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,3,4,5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5  ИП Глазырина Н.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 </w:t>
      </w:r>
      <w:r>
        <w:rPr>
          <w:szCs w:val="24"/>
        </w:rPr>
        <w:t>67 778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5</w:t>
      </w:r>
    </w:p>
    <w:p>
      <w:pPr>
        <w:pStyle w:val="Normal"/>
        <w:rPr/>
      </w:pPr>
      <w:r>
        <w:rPr/>
        <w:t xml:space="preserve">ИП Глазырина Н.В. </w:t>
      </w:r>
      <w:r>
        <w:rPr>
          <w:szCs w:val="24"/>
        </w:rPr>
        <w:t xml:space="preserve">  – </w:t>
      </w:r>
      <w:r>
        <w:rPr/>
        <w:t xml:space="preserve"> с ценой контракта  67 778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3   - ООО «Бонус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69 687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ИП Глазырина Н.В.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7 778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 xml:space="preserve">                                          </w:t>
            </w:r>
            <w:r>
              <w:rPr>
                <w:b/>
                <w:sz w:val="32"/>
                <w:szCs w:val="32"/>
                <w:vertAlign w:val="superscript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8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11-25T12:54:00Z</dcterms:modified>
  <cp:revision>117</cp:revision>
  <dc:subject/>
  <dc:title>ПРОТОКОЛ ОЦЕНКИ И СОПОСТАВЛЕНИЯ ЗАЯВОК НА УЧАСТИЕ В КОНКУРСЕ </dc:title>
</cp:coreProperties>
</file>