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6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чаток у субъектов малого предпринимательства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70 от 18.11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8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4752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родовые сертификаты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 8а, 2 этаж апте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в течение 1-го дня с момента заключения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ПКФ «Фармресур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499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90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92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25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55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Коновал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50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8.2  Котировочная комиссия оценила котировочные заявки  и приняла решение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2 ООО «Деспи» (г.Пермь, ул.Деревообделочная 3 «ч» оф.9 )-  11904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Деспи»- с ценой контракта 11904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3 </w:t>
      </w:r>
      <w:r>
        <w:rPr>
          <w:szCs w:val="24"/>
        </w:rPr>
        <w:t xml:space="preserve"> ИП Шамбазов (г. Пермь, ул. Химградская 1-41)</w:t>
      </w:r>
      <w:r>
        <w:rPr/>
        <w:t xml:space="preserve"> - как заявку, которая содержит лучшие условия по цене контракта  (1192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1904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1-25T16:21:00Z</cp:lastPrinted>
  <dcterms:modified xsi:type="dcterms:W3CDTF">2009-11-25T11:21:00Z</dcterms:modified>
  <cp:revision>9</cp:revision>
  <dc:subject/>
  <dc:title>ПРОТОКОЛ ОЦЕНКИ И СОПОСТАВЛЕНИЯ ЗАЯВОК НА УЧАСТИЕ В КОНКУРСЕ </dc:title>
</cp:coreProperties>
</file>