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73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>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Heading2"/>
        <w:rPr>
          <w:sz w:val="22"/>
          <w:szCs w:val="22"/>
        </w:rPr>
      </w:pPr>
      <w:r>
        <w:rPr>
          <w:b w:val="false"/>
          <w:i w:val="false"/>
          <w:sz w:val="22"/>
          <w:szCs w:val="22"/>
        </w:rPr>
        <w:t>предлагает осуществить поставку следующего оборудования</w:t>
      </w:r>
      <w:r>
        <w:rPr>
          <w:b w:val="false"/>
          <w:sz w:val="22"/>
          <w:szCs w:val="22"/>
        </w:rPr>
        <w:t xml:space="preserve">-: </w:t>
      </w:r>
      <w:r>
        <w:rPr>
          <w:sz w:val="22"/>
          <w:szCs w:val="22"/>
        </w:rPr>
        <w:t xml:space="preserve">морозильник медицински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119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орозильник медицинский «</w:t>
            </w:r>
            <w:r>
              <w:rPr>
                <w:b/>
                <w:sz w:val="22"/>
                <w:szCs w:val="22"/>
                <w:lang w:val="en-US"/>
              </w:rPr>
              <w:t>POZIS</w:t>
            </w:r>
            <w:r>
              <w:rPr>
                <w:b/>
                <w:sz w:val="22"/>
                <w:szCs w:val="22"/>
              </w:rPr>
              <w:t>» или эквивал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длительного хранения (карантинизации) компонентов крови:свежезамороженной плазмы и ее составляющих (криопрецитата и криопреципитатной плазмы) при температуре от -20гр.С до -40гр.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,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бариты, м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1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луб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устанавливаемой температуры в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-20гр.С до -35гр.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-20гр.С до -40гр.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потребляемая мощность, Вт,  не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и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 с частотой,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,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и дополнительные элемен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плоизоляционная металлическая дверь с зам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зины для хранения пластиковых контей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алендарных дня с момента заключения контра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доставку и разгрузку оборудования  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, установку оборудования, вспомогательные услуг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11-25T13:32:00Z</dcterms:modified>
  <cp:revision>76</cp:revision>
  <dc:subject/>
  <dc:title>Приложение № 1</dc:title>
</cp:coreProperties>
</file>