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Приложение № 2 к извещению </w:t>
      </w:r>
    </w:p>
    <w:p>
      <w:pPr>
        <w:pStyle w:val="Heading2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73 от 26.11.2009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ЕХНИЧЕСКОЕ  ЗАДАНИЕ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Морозильник медицинский «</w:t>
      </w:r>
      <w:r>
        <w:rPr>
          <w:b/>
          <w:sz w:val="22"/>
          <w:szCs w:val="22"/>
          <w:lang w:val="en-US"/>
        </w:rPr>
        <w:t>POZIS</w:t>
      </w:r>
      <w:r>
        <w:rPr>
          <w:b/>
          <w:sz w:val="22"/>
          <w:szCs w:val="22"/>
        </w:rPr>
        <w:t xml:space="preserve">» или эквивалент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119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орозильник медицинский «</w:t>
            </w:r>
            <w:r>
              <w:rPr>
                <w:b/>
                <w:sz w:val="22"/>
                <w:szCs w:val="22"/>
                <w:lang w:val="en-US"/>
              </w:rPr>
              <w:t>POZIS</w:t>
            </w:r>
            <w:r>
              <w:rPr>
                <w:b/>
                <w:sz w:val="22"/>
                <w:szCs w:val="22"/>
              </w:rPr>
              <w:t>»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длительного хранения (карантинизации) компонентов крови:свежезамороженной плазмы и ее составляющих (криопрецитата и криопреципитатной плазмы) при температуре от -20гр.С до -40гр.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, 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ы, мм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1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луб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устанавливаемой температуры в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-20гр.С до -35гр.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-20гр.С до -40гр.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потребляемая мощность, Вт,  не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и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ок с частотой,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,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и дополнительные элемен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Теплоизоляционная металлическая дверь с зам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ображение температуры на табло панел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зины для хранения пластиковых контей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с момента пуска в эксплуатацию не менее 12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sz w:val="22"/>
                <w:szCs w:val="22"/>
              </w:rPr>
              <w:t>Монтаж и пуско-наладка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алендарных дня с момента заключения контра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вара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  <w:t>иии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О.главного врача                                              Балакирева В.В.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54:00Z</dcterms:created>
  <dc:creator>ОАСУ</dc:creator>
  <dc:description/>
  <cp:keywords/>
  <dc:language>en-US</dc:language>
  <cp:lastModifiedBy>user</cp:lastModifiedBy>
  <cp:lastPrinted>2009-11-25T16:15:00Z</cp:lastPrinted>
  <dcterms:modified xsi:type="dcterms:W3CDTF">2009-11-25T13:20:00Z</dcterms:modified>
  <cp:revision>141</cp:revision>
  <dc:subject/>
  <dc:title>ТЕХНИЧЕСКОЕ ЗАДАНИЕ</dc:title>
</cp:coreProperties>
</file>