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7 от «26» ноября 2009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установке технических средств организации движения – пешеходных ограждений по ул.Уральской-ул.Крупско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Красная площадь, 4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7-60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установке технических средств организации движения – пешеходных ограждений по ул.Уральской-ул.Крупской (согласно приложению № 1 к извещению № 47 от 26.11.2009г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47 от 26.11.20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18.12.20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621 рубль 66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расная площадь, 4а, сметно-договорно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03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47 от 26.11.20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14:00Z</dcterms:created>
  <dc:creator>СОК</dc:creator>
  <dc:description/>
  <cp:keywords/>
  <dc:language>en-US</dc:language>
  <cp:lastModifiedBy>Опер5</cp:lastModifiedBy>
  <cp:lastPrinted>2009-11-19T10:07:00Z</cp:lastPrinted>
  <dcterms:modified xsi:type="dcterms:W3CDTF">2009-11-26T08:05:00Z</dcterms:modified>
  <cp:revision>18</cp:revision>
  <dc:subject/>
  <dc:title>ИЗВЕЩЕНИЕ № __ от «___» __________ 200 _ года </dc:title>
</cp:coreProperties>
</file>