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center"/>
        <w:rPr/>
      </w:pPr>
      <w:r>
        <w:rPr>
          <w:b/>
          <w:sz w:val="24"/>
          <w:szCs w:val="24"/>
        </w:rPr>
        <w:t>Разъяснения положений документации об аукционе №412А/1 на оказание услуг по приему    и обработке телефонных звонков, поступающих в справочно-информационную службу Пермской городской Думы и Главы города Перм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вещение о проведении аукциона от 20.11.2009 № 412А)</w:t>
      </w:r>
    </w:p>
    <w:p>
      <w:pPr>
        <w:pStyle w:val="Normal"/>
        <w:suppressAutoHyphens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мская городская Дума уведомляет всех заинтересованных лиц о разъяснении положений документации об аукцион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оказание услуг по приему и обработке телефонных звонков, поступающих в справочно-информационную службу Пермской городской Думы и Главы города Пер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ступивший от участника размещения заказа вопрос: </w:t>
      </w:r>
      <w:r>
        <w:rPr>
          <w:color w:val="000000"/>
          <w:sz w:val="24"/>
          <w:szCs w:val="24"/>
        </w:rPr>
        <w:t>В соответствии с документацией, к участникам размещения заказа, устанавливаются следующие требования:</w:t>
      </w:r>
    </w:p>
    <w:p>
      <w:pPr>
        <w:pStyle w:val="Normal"/>
        <w:tabs>
          <w:tab w:val="clear" w:pos="720"/>
          <w:tab w:val="left" w:pos="-39" w:leader="none"/>
        </w:tabs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личие лицензии на телематические услуги связи;</w:t>
      </w:r>
    </w:p>
    <w:p>
      <w:pPr>
        <w:pStyle w:val="Normal"/>
        <w:tabs>
          <w:tab w:val="clear" w:pos="720"/>
          <w:tab w:val="left" w:pos="57" w:leader="none"/>
        </w:tabs>
        <w:autoSpaceDE w:val="false"/>
        <w:ind w:firstLine="709"/>
        <w:rPr/>
      </w:pPr>
      <w:r>
        <w:rPr>
          <w:color w:val="000000"/>
          <w:sz w:val="24"/>
          <w:szCs w:val="24"/>
        </w:rPr>
        <w:t>2. наличие сведений об участнике размещения заказа в реестре операторов, осуществляющих обработку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В соответствии с Техническим заданием услугой является прием и обработка телефонных звонков, поступающих на единый номер 2-059-059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едоставление заказчику удаленного электронного доступа к автоматизированной информационной системе исполнителя для наполнения и актуализации информационной базы, возможность обмена электронными сообщениями, получения on-line доступа к статистике и удаленного доступа к контролю за поступающими звонками с правами супервайзера (администратора) системы, п. 8 Технического задания, не подлежит лицензированию. Обработка персональных данных в этой услуге так же не предусматривается. В связи с этим просим разъяснить основание вышеперечисленных требований к участникам аукцион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азъясне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участникам размещения заказа, предусмотренные статьей 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Федеральный закон), а именно соответствие участников размещения заказа требованиям, устанавливаемым в соответствии с законодательством Российской Федерации к лицам, оказывающим услуг, являющихся предметом торгов, внесены в документацию об аукционе на основании части 4 статьи 34 Федерального зак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Техническое задание документации об аукционе предусматривает оказание исполнителем телематических услуг связ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Ф от 10.09.2007 № 575 «Об утверждении правил оказания телематических услуг связи» предоставление доступа к информационным системам информационно-телекоммуникационной сети, то есть обеспечение возможности приема и передачи телематических электронных сообщений (обмена телематическими электронными сообщениями) между абонентским терминалом и информационной системой информационно-телекоммуникационной сети относится к телематическим услугам связ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оответствии с постановлением Правительства РФ от 18.02.2005 № 87 «Об утверждении перечня наименований услуг связи, вносимых в лицензии, и перечней лицензионных условий» телематические услуги связи подлежат лицензиров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огласно ст. 29 Федерального закона от 07.07.2003 № 126-ФЗ «О связи» деятельность юридических лиц и индивидуальных предпринимателей по возмездному оказанию услуг связи осуществляется только на основании лицензии на осуществление деятельности в области оказания услуг связ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Техническое задание документации об аукционе предусматривает оказание услуг по приему телефонных звонков и доведение до сведения граждан информации в соответствии с положением о справочно-информационной службе Пермской городской Думы и Главы города Перми, утвержденного постановлением Главы города Перми от 22.09.2008 № 125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огласно пункту 5.1 раздела 5 указанного положения операторы исполнителя при поступлении телефонного звонка по вопросам, информация по которым отсутствует в информационной базе, регистрируют телефонный звонок в информационной системе с обязательным указанием контактного телефона обратившегося, а также иных сведен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3 Федерального закона Российской Федерации от 27.07.2006 № 152-ФЗ «О персональных данных» под персональными данными понимается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Согласно статье 22 Федерального закона «О персональных данных» оператор (организация) до начала обработки персональных данных обязан уведомить уполномоченный орган по защите прав субъектов персональных данных о своем намерении осуществлять обработку персональных данных. Уполномоченный орган по защите прав субъектов персональных данных в течение тридцати дней с даты поступления уведомления об обработке персональных данных вносит сведения об операторе (организации) в реестр оператор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35:00Z</dcterms:created>
  <dc:creator>Сергей</dc:creator>
  <dc:description/>
  <cp:keywords/>
  <dc:language>en-US</dc:language>
  <cp:lastModifiedBy>YZhdanova</cp:lastModifiedBy>
  <cp:lastPrinted>2009-11-26T13:25:00Z</cp:lastPrinted>
  <dcterms:modified xsi:type="dcterms:W3CDTF">2009-11-26T08:26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