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24-11/09 от «26» ноябр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акупка медицинского оборудования (стоматологические установки </w:t>
      </w:r>
      <w:r>
        <w:rPr>
          <w:b/>
          <w:lang w:val="en-US"/>
        </w:rPr>
        <w:t>ST</w:t>
      </w:r>
      <w:r>
        <w:rPr>
          <w:b/>
        </w:rPr>
        <w:t>-</w:t>
      </w:r>
      <w:r>
        <w:rPr>
          <w:b/>
          <w:lang w:val="en-US"/>
        </w:rPr>
        <w:t>D</w:t>
      </w:r>
      <w:r>
        <w:rPr>
          <w:b/>
        </w:rPr>
        <w:t xml:space="preserve"> 303 или эквивалент)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 xml:space="preserve">стоматологические установки </w:t>
      </w:r>
      <w:r>
        <w:rPr>
          <w:b/>
          <w:lang w:val="en-US"/>
        </w:rPr>
        <w:t>ST</w:t>
      </w:r>
      <w:r>
        <w:rPr>
          <w:b/>
        </w:rPr>
        <w:t>-</w:t>
      </w:r>
      <w:r>
        <w:rPr>
          <w:b/>
          <w:lang w:val="en-US"/>
        </w:rPr>
        <w:t>D</w:t>
      </w:r>
      <w:r>
        <w:rPr>
          <w:b/>
        </w:rPr>
        <w:t xml:space="preserve"> 303 с нижней подачей инструментов или эквивалент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5"/>
        <w:gridCol w:w="4500"/>
        <w:gridCol w:w="945"/>
        <w:gridCol w:w="7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ая установка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303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врача на 5 инстр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атоско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4-х канальных модуля со шлангом для подключения турбинного наконеч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анальный модуль для подключения воздушного мо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место для установки дополнительного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вода/возду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управления креслом и инструментом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 врача для инстр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пац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электромеханическое с памятью на три по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ая педаль управления креслом и инструмент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ый подголов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ый подлокотни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полнения водой стакана пациента и смыва плевательн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огрева и автономной подачи воды в инстру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ная стеклянная плевательн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управления крес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еневой на две градации яркости (15000-20000 люк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ассист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ая консоль блока ассистента на три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спирации, оборудованная инжекторным водным слюноотсосом и воздушным пылесос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вода/возду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л врач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уемый по выс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рессор </w:t>
            </w:r>
            <w:r>
              <w:rPr>
                <w:sz w:val="20"/>
                <w:szCs w:val="20"/>
                <w:lang w:val="en-US"/>
              </w:rPr>
              <w:t>W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ивер 35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85 л/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495000 рубле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31 декабр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11» декабря 2009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14» декабр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22.12.2009г. до 25.12.2009 г.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6-22T10:34:00Z</cp:lastPrinted>
  <dcterms:modified xsi:type="dcterms:W3CDTF">2009-11-25T13:31:00Z</dcterms:modified>
  <cp:revision>91</cp:revision>
  <dc:subject/>
  <dc:title>ЗАПРОС КОТИРОВОЧНОЙ ЦЕНЫ № К-27-11/07</dc:title>
</cp:coreProperties>
</file>