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4-11/09 от «26» ноябр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24-11/09 от «26» ноябр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00"/>
        <w:gridCol w:w="4680"/>
        <w:gridCol w:w="781"/>
        <w:gridCol w:w="600"/>
        <w:gridCol w:w="81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ация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оматологическая установка 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303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врача на 5 инстр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гатоско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4-х канальных модуля со шлангом для подключения турбинного наконеч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 канальный модуль для подключения воздушного мот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 место для установки дополнительного инстр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толет вода/возду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управления креслом и инструментом вра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врача для инстру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паци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электромеханическое с памятью на три по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ая педаль управления креслом и инструмент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уляционный подголов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ый подлокотни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бл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наполнения водой стакана пациента и смыва плевательн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догрева и автономной подачи воды в инструмен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оротная стеклянная плевательниц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управления крес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теневой на две градации яркости (15000-20000 люкс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ассист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ая консоль блока ассистента на три инстр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спирации, оборудованная инжекторным водным слюноотсосом и воздушным пылесо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толет вода/возду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врач регулируемый по высо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рессор </w:t>
            </w:r>
            <w:r>
              <w:rPr>
                <w:sz w:val="18"/>
                <w:szCs w:val="18"/>
                <w:lang w:val="en-US"/>
              </w:rPr>
              <w:t>W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В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ивер 35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85 л/м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11-25T13:37:00Z</dcterms:modified>
  <cp:revision>39</cp:revision>
  <dc:subject/>
  <dc:title>Приложение №1</dc:title>
</cp:coreProperties>
</file>