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17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право заключения муниципального контракта  на монтаж автоматической пожарной сигнализации и системы оповещения людей о пожаре в МОУ «СОШ № 6» города Перми</w:t>
      </w:r>
      <w:r>
        <w:rPr>
          <w:b/>
          <w:smallCaps/>
        </w:rPr>
        <w:t xml:space="preserve"> </w:t>
      </w:r>
      <w:r>
        <w:rPr>
          <w:b/>
        </w:rPr>
        <w:t>для МОУ «СОШ № 6» города Перми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58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6» ноября 2009 год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ind w:right="-428" w:hanging="0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ind w:right="-286" w:hanging="0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право заключения муниципального контракта на монтаж автоматической пожарной сигнализации и системы оповещения людей о пожаре в МОУ «СОШ № 6» города Перми</w:t>
      </w:r>
      <w:r>
        <w:rPr>
          <w:smallCaps/>
        </w:rPr>
        <w:t xml:space="preserve"> </w:t>
      </w:r>
      <w:r>
        <w:rPr/>
        <w:t>для МОУ «СОШ № 6» города Перми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.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Наименование: Муниципальное общеобразовательное учреждение «Средняя общеобразовательная школа № 6» г.Перм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Директор: Соколова Галина Анатольевна.</w:t>
      </w:r>
    </w:p>
    <w:p>
      <w:pPr>
        <w:pStyle w:val="Normal"/>
        <w:jc w:val="both"/>
        <w:rPr/>
      </w:pPr>
      <w:r>
        <w:rPr/>
        <w:t>Адрес: г.Пермь, ул.Большевистская, 174.</w:t>
      </w:r>
    </w:p>
    <w:p>
      <w:pPr>
        <w:pStyle w:val="Normal"/>
        <w:jc w:val="both"/>
        <w:rPr/>
      </w:pPr>
      <w:r>
        <w:rPr/>
        <w:t>Телефон: (342) 36-04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 ноября 2009 года (Протокол рассмотрения заявок на участие в открытом аукционе № 317А/1/1 от «20» но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 на монтаж автоматической пожарной сигнализации и системы оповещения людей о пожаре в МОУ «СОШ № 6» города Перми</w:t>
      </w:r>
      <w:r>
        <w:rPr>
          <w:smallCaps/>
        </w:rPr>
        <w:t xml:space="preserve"> </w:t>
      </w:r>
      <w:r>
        <w:rPr/>
        <w:t>для МОУ «СОШ № 6»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2 019 865,35 рубль. (Два миллиона девятнадцать тысяч восемьсот шестьдесят пять) 35 копеек.</w:t>
      </w:r>
    </w:p>
    <w:p>
      <w:pPr>
        <w:pStyle w:val="Normal"/>
        <w:shd w:fill="FFFFFF" w:val="clear"/>
        <w:spacing w:lineRule="exact" w:line="322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00 993 рубля 27 копеек, что составляет 5% от начальной  максимальной цены контракта:</w:t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00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/>
      </w:pPr>
      <w:r>
        <w:rPr>
          <w:b/>
        </w:rPr>
        <w:tab/>
      </w:r>
      <w:r>
        <w:rPr/>
        <w:t>Сведения об участниках открытого аукциона</w:t>
      </w:r>
    </w:p>
    <w:tbl>
      <w:tblPr>
        <w:tblW w:w="1064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812"/>
        <w:gridCol w:w="3118"/>
        <w:gridCol w:w="1597"/>
      </w:tblGrid>
      <w:tr>
        <w:trPr>
          <w:tblHeader w:val="true"/>
          <w:trHeight w:val="433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 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УРАЛСПЕЦМОНТАЖ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4031, г.Пермь, ул.Костычева, 2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Беляева, 29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ИП Юшков Александр Игоревич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13, г.Пермь, ул.Александра Невского, 28-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Электротехник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990, г.Пермь, ул.Решетниковский спуск, 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ибирская, 1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Стайл-Инжиниринг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65, г.Пермь, ул.Шоссе космонавтов, 166а, оф.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65, г.Пермь, ул.Верхнемуллинская, 126, оф.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Частное охранное агентство «Аргентум-Секьюрити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10, г.Пермь, ул.Героев Хасана, 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10, г.Пермь, ул.Героев Хасана, 9, оф. 50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ИП Дурновцев Юрий Александрович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00, г.Пермь, ул.Н.Островского, 22-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Технические системы безопасности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45, г.Пермь, ул.Ордлоникидзе, 57, оф.52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45, г.Пермь, ул.Ордлоникидзе, 57, оф.52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Электросервис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18601, г.Чердынь, ул.Прокопьевская, 8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18601, г.Чердынь, ул.Прокопьевская, 8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Промышленная Торговая Компания «УралПромЭнерго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68, г.Пермь, ГСП, ул.Данщина, 7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9-18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ПРОМЭКС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614990, г.Пермь, ул.Советская, 104, оф.50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990, г.Пермь, ул.Советская, 104, оф.504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РОСМАШ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14094, г.Пермь, ул.Горняков, 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614094, г.Пермь, ул.Горняков, 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Эверест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1, г.Пермь, ул.Муромская, 3, оф.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111, г.Пермь, ул.Муромская, 3, оф.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ОО «Уралэлектросевис»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8905, г.Лысьва, ул.Орджоникидзе, 49а, а/я 4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8905, г.Лысьва, ул.Орджоникидзе, 49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поступило от участника аукциона ООО «</w:t>
      </w:r>
      <w:r>
        <w:rPr>
          <w:rFonts w:cs="Times New Roman CYR" w:ascii="Times New Roman CYR" w:hAnsi="Times New Roman CYR"/>
          <w:bCs/>
        </w:rPr>
        <w:t>Электротехника</w:t>
      </w:r>
      <w:r>
        <w:rPr/>
        <w:t>»   (карточка № 3) и составило 1 191 720 рублей 53 копеек. Он признан победителем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 xml:space="preserve">Предпоследнее предложение о цене контракта поступило от </w:t>
      </w:r>
      <w:r>
        <w:rPr>
          <w:rFonts w:cs="Times New Roman CYR" w:ascii="Times New Roman CYR" w:hAnsi="Times New Roman CYR"/>
          <w:bCs/>
        </w:rPr>
        <w:t>ИП Дурновцев Юрий Александрович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eastAsia="Calibri"/>
        </w:rPr>
        <w:t xml:space="preserve">(карточка № 6) </w:t>
      </w:r>
      <w:r>
        <w:rPr/>
        <w:t>и составило 1 201 819 рублей 86 копеек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.председателя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фелова Марина Юр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34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29:00Z</dcterms:created>
  <dc:creator>ump15</dc:creator>
  <dc:description/>
  <cp:keywords/>
  <dc:language>en-US</dc:language>
  <cp:lastModifiedBy>опер3</cp:lastModifiedBy>
  <cp:lastPrinted>2009-11-26T13:08:00Z</cp:lastPrinted>
  <dcterms:modified xsi:type="dcterms:W3CDTF">2009-11-26T11:00:00Z</dcterms:modified>
  <cp:revision>22</cp:revision>
  <dc:subject/>
  <dc:title>ПРОТОКОЛ № 01/03-07</dc:title>
</cp:coreProperties>
</file>