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ремонту дорог частного сектора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ремонту дорог частного сектора на территории Свердловского района г.Перми ( извещение № 31 от 13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8 812  рублей 00 копеек.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ремонту дорог частного сектора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0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(КС-2), справки о стоимости выполненных работ  и затрат(КС-3), акты о приемке  на полигон ТБО отходов, акты контрольных проверок и акты оценки работы Подрядчика, счет-фактура, фотографии до начала производства работ и после окончания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0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3 99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«Камдор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000, г.Пермь, ул.Г.Звезда,25 б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ПК «Камдорстрой» и составила 398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ПК «Камдорстрой» (Юридический адрес: 6140000, г.Пермь, ул.Г.Звезда,25 Б, Фактический адрес: 614000, г.Пермь, ул.Г.Звезда,25 Б), с ценой контракта 398 000 (триста девяносто восем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 ПК «Камдорстрой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Механизированная фирма «Спарго» (Юридический адрес: 614058, г.Пермь, ул.9-ое Января,16; Фактический адрес:614058, г.Пермь, ул.9-ое Января,16), с ценой котировочной заявки 400 000 (четыреста 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 ПК «Камдорстр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5:00Z</dcterms:created>
  <dc:creator>Петрухина ВА</dc:creator>
  <dc:description/>
  <cp:keywords/>
  <dc:language>en-US</dc:language>
  <cp:lastModifiedBy>User</cp:lastModifiedBy>
  <cp:lastPrinted>2009-11-26T12:00:00Z</cp:lastPrinted>
  <dcterms:modified xsi:type="dcterms:W3CDTF">2009-11-26T07:01:00Z</dcterms:modified>
  <cp:revision>6</cp:revision>
  <dc:subject/>
  <dc:title>ПРОТОКОЛ № 55</dc:title>
</cp:coreProperties>
</file>