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2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санитарной прочистке, уборке мусора на территориях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6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санитарной прочистке, уборке мусора на территориях Свердловского района г.Перми ( извещение № 32 от 13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82 923  рубля 26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анитарной прочистке, уборке мусора на территориях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территория Свердловского района г.Перми (по заданию заказчика)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20 декабр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ы о приемке  на полигон  вывезенных отходов с отметкой о приемке, акты контрольных проверок и акты оценки работы подрядчика, журнал производства работ, счет-фактура, фотографии до начала производства работ и после окончания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упанов Сергей Пет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Тбилисская,19-2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Механизированная фирма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Пермь, ул.9-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92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Пермь, ул.Леонова,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7 3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Плеханова,2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4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раснова,1-12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икорп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4107, г.Пермь, ул.Анри Барбюса,5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Зеленстрой» и составила 205 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Зеленстрой» (Юридический адрес: 614000, г.Пермь, ул.Краснова,1; Фактический адрес: 614000, г.Пермь, ул.Краснова,1-120), с ценой контракта 205 000 (двести п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Зеленстрой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ПРОГРЕСС-92» (Юридический адрес: 614036, г.Пермь, ул.Леонова,60; Фактический адрес:614036, г.Пермь, ул.Леонова,60), с ценой котировочной заявки 207 300 (двести семь тысяч триста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«Зеленстро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39:00Z</dcterms:created>
  <dc:creator>Петрухина ВА</dc:creator>
  <dc:description/>
  <cp:keywords/>
  <dc:language>en-US</dc:language>
  <cp:lastModifiedBy>Жанна</cp:lastModifiedBy>
  <cp:lastPrinted>2009-11-18T09:46:00Z</cp:lastPrinted>
  <dcterms:modified xsi:type="dcterms:W3CDTF">2009-11-25T20:42:00Z</dcterms:modified>
  <cp:revision>4</cp:revision>
  <dc:subject/>
  <dc:title>ПРОТОКОЛ № 55</dc:title>
</cp:coreProperties>
</file>