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одержанию скверов «Авиаторов», «Победителей», у ОАО «Велта», бульвара им. Советской Армии в Свердловском районе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одержанию скверов «Авиаторов», «Победителей», у ОАО «Велта», бульвара им. Советской Армии в Свердловском районе г.Перми ( извещение № 33 от 13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7 588 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скверов «Авиаторов», «Победителей», у ОАО «Велта», бульваре им.Советской Армии в Свердловском районе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сквер у ОАО «Велта», сквер «Авиаторов», бульвар им. Советской Армии, сквер «Победителей»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15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ы о приемке  отходов и обрези на полигон, акты контрольных проверок и  оценки качества, счет-фактура, журнал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92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Леонов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 3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ул.Кронштатская,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Чкалова,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икорп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Анри Барбюса,5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РОЕКТСТРОЙ» и составила 201 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ПРОЕКТСТРОЙ» (Юридический адрес: 614000, г.Пермь, ул.Чкалова,7; Фактический адрес: 614000, г.Пермь, ул.Чкалова,7), с ценой контракта 201 000 (двести одна тысяча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РОЕКТСТРОЙ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РОГРЕСС-92» (Юридический адрес: 614036, г.Пермь, ул.Леонова,60; Фактический адрес:614036, г.Пермь, ул.Леонова,60), с ценой котировочной заявки 204 300 (двести четыре тысячи триста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ПРОЕКТСТР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43:00Z</dcterms:created>
  <dc:creator>Петрухина ВА</dc:creator>
  <dc:description/>
  <cp:keywords/>
  <dc:language>en-US</dc:language>
  <cp:lastModifiedBy>Жанна</cp:lastModifiedBy>
  <cp:lastPrinted>2009-11-18T09:46:00Z</cp:lastPrinted>
  <dcterms:modified xsi:type="dcterms:W3CDTF">2009-11-25T18:43:00Z</dcterms:modified>
  <cp:revision>2</cp:revision>
  <dc:subject/>
  <dc:title>ПРОТОКОЛ № 55</dc:title>
</cp:coreProperties>
</file>