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4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рекультивации и планированию площадей на местах образования несанкционированных свалок в Свердловском районе г.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6» ноя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по рекультивации и планированию площадей на местах образования несанкционированных свалок в Свердловском районе г.Перми ( извещение № 34 от 13.11.2009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3.11.2009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325 949 рублей 78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рекультивации и планированию площадей на местах образования несанкционированных свалок в Свердловском районе г.Перми  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согласно Приложению № 1 к Извещению № 34 от 13.11.2009 г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 с момента заключения муниципального контракта по 20 декабря 2009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5 Оплата выполненных работ будет произведена по безналичному расчету в течение 10 (десяти) банковских дней после полного выполнения работ с момента подписания  акта о приемке выполненных работ, после предоставления документов: справки о стоимости выполненных работ  и затрат, акты контрольных проверок, счет-фактура, журнал производства работ, фотографии до начала производства работ и после окончания производства работ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шоссе Космонавтов,3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3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Механизированная фирма «Спарг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58, г.Пермь, ул.9-е Января,1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йер Владимир Яковл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Кунгур, ул.Ст.Разина,33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Эксикорп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07, г.Пермь, ул.Анри Барбюса,5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01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Все поданные заявки соответствуют требованиям, установленным в извещении о проведении запроса котировок. 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ИП Майер Владимир Яковлевич и составила 290 000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ИП Майер Владимир Яковлевич (Юридический адрес: 614000, г.Кунгур, ул.Ст.Разина,33А; Фактический адрес: 614000, г.Кунгур, ул.Ст.Разина,33А), с ценой контракта 290 000 (двести девяносто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отировочная заявка ИП</w:t>
      </w:r>
      <w:r>
        <w:rPr>
          <w:sz w:val="24"/>
          <w:szCs w:val="24"/>
        </w:rPr>
        <w:t xml:space="preserve"> Майер Владимир Яковлевич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Механизированная фирма «Спарго» (Юридический адрес: 614058, г.Пермь, ул.9-ое Января,16; Фактический адрес:614058, г.Пермь, ул.9-ое Января,16), с ценой котировочной заявки  300 000 (триста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0. Заключить муниципальный контракт  ИП Майер Владимир Яковлеви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48:00Z</dcterms:created>
  <dc:creator>Петрухина ВА</dc:creator>
  <dc:description/>
  <cp:keywords/>
  <dc:language>en-US</dc:language>
  <cp:lastModifiedBy>User</cp:lastModifiedBy>
  <cp:lastPrinted>2009-11-26T08:33:00Z</cp:lastPrinted>
  <dcterms:modified xsi:type="dcterms:W3CDTF">2009-11-26T03:43:00Z</dcterms:modified>
  <cp:revision>5</cp:revision>
  <dc:subject/>
  <dc:title>ПРОТОКОЛ № 55</dc:title>
</cp:coreProperties>
</file>