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46 от 26.11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становку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9 999 рублей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до 20.12.2009г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1417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, условия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куб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бора и утилизации мусо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1700 м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3400 литр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высота 2500 мм, из которых 1500 мм устанавливается в зем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илиндр – цельный литой полиэтиленовы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щаяся крышка для опорож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(наружная облицовка) из пластиковых планок или деревян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ие ям для установки систем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уб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мка грунта механизированным способ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онтажа и установка систем сбора и утилизаци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куб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Заказчи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дюрн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 БР 100.20.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Заказчиком.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ресов по установке систем сбора мусора в Мотовилихинском районе выдается Заказчиком в письменном вид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становка производится организацией, которая в дальнейшем будет оказывать услуги населению по сбору, хранению и утилизации твердых бытовых отходов с помощью установленных систем сбора и утилизации мусора.</w:t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2:00Z</dcterms:created>
  <dc:creator>-</dc:creator>
  <dc:description/>
  <cp:keywords/>
  <dc:language>en-US</dc:language>
  <cp:lastModifiedBy>user</cp:lastModifiedBy>
  <cp:lastPrinted>2009-11-25T12:56:00Z</cp:lastPrinted>
  <dcterms:modified xsi:type="dcterms:W3CDTF">2009-11-25T07:56:00Z</dcterms:modified>
  <cp:revision>6</cp:revision>
  <dc:subject/>
  <dc:title/>
</cp:coreProperties>
</file>