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46 от «26» ноября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тановка систем сбора мусора на земельных участках находящихся в муниципальной собственности либо на земельных участках, государственная собственность на которые не разграничена на территории Мотовилихинского района г.Перми (согласно приложению № 1 к извещению № 46 от 26.11.2009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 от «26» ноября 2009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тановка систем сбора мусора на земельных участках находящихся в муниципальной собственности либо на земельных участках, государственная собственность на которые не разграничена на территории Мотовилихинского района г.Перми (согласно приложению № 1 к извещению № 46 от 26.11.2009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 от «26» ноября 2009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55:00Z</dcterms:created>
  <dc:creator>Татьяна</dc:creator>
  <dc:description/>
  <cp:keywords/>
  <dc:language>en-US</dc:language>
  <cp:lastModifiedBy>user</cp:lastModifiedBy>
  <dcterms:modified xsi:type="dcterms:W3CDTF">2009-11-25T05:08:00Z</dcterms:modified>
  <cp:revision>3</cp:revision>
  <dc:subject/>
  <dc:title/>
</cp:coreProperties>
</file>