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установку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 разграничена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,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rPr/>
      </w:pPr>
      <w:r>
        <w:rPr>
          <w:sz w:val="22"/>
          <w:szCs w:val="22"/>
        </w:rPr>
        <w:t xml:space="preserve"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</w:t>
      </w:r>
      <w:r>
        <w:rPr>
          <w:color w:val="000000"/>
          <w:sz w:val="22"/>
          <w:szCs w:val="22"/>
        </w:rPr>
        <w:t xml:space="preserve"> 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</w:t>
      </w:r>
      <w:r>
        <w:rPr>
          <w:sz w:val="22"/>
          <w:szCs w:val="22"/>
        </w:rPr>
        <w:t xml:space="preserve">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ложение № 1 – состав работ и условия выполнения работ по </w:t>
      </w:r>
      <w:r>
        <w:rPr>
          <w:color w:val="000000"/>
          <w:sz w:val="22"/>
          <w:szCs w:val="22"/>
        </w:rPr>
        <w:t xml:space="preserve">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;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20.12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оплаты выполненных Подрядчиком объемов работ является счет-фактура, акт выполненных работ (ф.КС-2) и справка о стоимости выполненных работ и затрат (ф.КС-3)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20.12.2009г.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8.5.1. За просрочку сроков сдачи работ, в том числе промежуточных, Заказчик удерживает с Подрядчика неустойку в размере 1% от оставшихся объемов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2. За просрочку сроков устранения дефектов Заказчик удерживает с Подрядчика неустойку в размере 1% от оставшихся объемов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лице 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и условия выполнения рабо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становке систем сбора мусора на земельных участках, находящихся </w:t>
      </w:r>
    </w:p>
    <w:p>
      <w:pPr>
        <w:pStyle w:val="TextBody"/>
        <w:jc w:val="center"/>
        <w:rPr>
          <w:i/>
          <w:i/>
        </w:rPr>
      </w:pPr>
      <w:r>
        <w:rPr>
          <w:b/>
          <w:color w:val="000000"/>
          <w:sz w:val="28"/>
          <w:szCs w:val="28"/>
        </w:rPr>
        <w:t>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75"/>
        <w:gridCol w:w="1418"/>
        <w:gridCol w:w="1390"/>
        <w:gridCol w:w="411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, условия выполнения рабо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куб.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бора и утилизации мус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170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3400 лит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высота 2500 мм, из которых 1500 мм устанавливается в зем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цилиндр – цельный литой полиэтиленов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вающаяся крышка для опоро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(наружная облицовка) из пластиковых планок или деревянный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ие ям для установки систем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уб.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мка грунта механизированным способ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онтажа и установка систем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куб.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Заказчико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дюрн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.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 БР 100.20.18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Заказчико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адресов по установке систем сбора мусора в Мотовилихинском районе выдается Заказчиком в письмен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134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06:00Z</dcterms:created>
  <dc:creator>Диев</dc:creator>
  <dc:description/>
  <cp:keywords/>
  <dc:language>en-US</dc:language>
  <cp:lastModifiedBy>Опер5</cp:lastModifiedBy>
  <cp:lastPrinted>2009-11-25T12:57:00Z</cp:lastPrinted>
  <dcterms:modified xsi:type="dcterms:W3CDTF">2009-11-26T07:06:00Z</dcterms:modified>
  <cp:revision>2</cp:revision>
  <dc:subject/>
  <dc:title>Согласовано:</dc:title>
</cp:coreProperties>
</file>