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 – начальник 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ола операционного универсального с раздельной ножной секцией с пневматической  регулировкой Модель 1650 или эквивалент для МУЗ «Медсанчасть №9 им.М.А.Тверье» (извещение №149 от «1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ола операционного универсального с раздельной ножной секцией с пневматической  регулировкой Модель 1650 или эквивалент для МУЗ «Медсанчасть №9 им.М.А.Тверье»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–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8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Поли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 д.14, офис 5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ООО «Медуниверсал–М», 614033, г. Пермь, ул. Куйбышева, д.130  с ценой котировочной заявки    456 89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 ООО «Медицинская компания «Полимед», 614045, г. Пермь, ул. Орджоникидзе, д.14, офис 511 с ценой котировочной заявки    458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3:00Z</dcterms:created>
  <dc:creator>Институт госзакупок РАГС</dc:creator>
  <dc:description/>
  <cp:keywords/>
  <dc:language>en-US</dc:language>
  <cp:lastModifiedBy>Пользователь</cp:lastModifiedBy>
  <cp:lastPrinted>2009-11-26T09:34:00Z</cp:lastPrinted>
  <dcterms:modified xsi:type="dcterms:W3CDTF">2009-11-26T04:59:00Z</dcterms:modified>
  <cp:revision>5</cp:revision>
  <dc:subject/>
  <dc:title>ПРОТОКОЛ ОЦЕНКИ И СОПОСТАВЛЕНИЯ ЗАЯВОК НА УЧАСТИЕ В КОНКУРСЕ </dc:title>
</cp:coreProperties>
</file>