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92 от 26.11.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дефибриллято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4253"/>
      </w:tblGrid>
      <w:tr>
        <w:trPr>
          <w:trHeight w:val="6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Внешний дефибриллятор с функцией мониторирования ЭКГ, встроенным термопринтером, ритмоводителем и памятью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Биполярная форма сигнал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энерг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полуавтоматич. режиме: #1 - 200 Дж; #2-200 Дж; #3-360 Дж  или в соответствии с установками мен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ие электроды: 2, 5, 7, 10, 20, 30, 40, 50, 60, 70, 80, 100, 150, 200, 270 Дж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ы для внутренней дефибрилляции: 1, 2, 3, 4, 5, 6, 7, 8, 9, 10, 15, 20, 30, 40, 50 Дж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использования энерг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нутренний сброс энергии через 30 сек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чность энерг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 2 Дж или +/- 15% для разрядов с любым значением энерг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набора энерг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работе от батареи: менее 7 с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работе от сети: менее 5 се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с момента включения прибора до готовности к набору энергии в полуавтоматическом режиме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40 сек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аружение фибрилляции желудочков и желудочковой тахикард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или превышает </w:t>
            </w:r>
            <w:r>
              <w:rPr>
                <w:lang w:val="en-US"/>
              </w:rPr>
              <w:t>AAMI</w:t>
            </w:r>
            <w:r>
              <w:rPr/>
              <w:t xml:space="preserve"> </w:t>
            </w:r>
            <w:r>
              <w:rPr>
                <w:lang w:val="en-US"/>
              </w:rPr>
              <w:t>DF</w:t>
            </w:r>
            <w:r>
              <w:rPr/>
              <w:t>-39. Обнаружение широкого комплекса желудочковой тахикардии при 180 уд./мин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мониторинг (через ЭКГ-кабель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отведения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мкость сигнала </w:t>
            </w:r>
            <w:r>
              <w:rPr>
                <w:lang w:val="en-US"/>
              </w:rPr>
              <w:t>QR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диапазоне от 0 до 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ение сигнала ЭК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.25, х.50, х1, х2, х4, авто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подавл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 дБ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восстановления от перегруз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 сек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вень переключения обнаружения </w:t>
            </w:r>
            <w:r>
              <w:rPr>
                <w:lang w:val="en-US"/>
              </w:rPr>
              <w:t>QR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 мкВ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через одноразовые/многоразовые электро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через ЭКГ электро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через внешний монито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таре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строенная, быстрозаряжаемая </w:t>
            </w:r>
            <w:r>
              <w:rPr>
                <w:lang w:val="en-US"/>
              </w:rPr>
              <w:t>NiCd</w:t>
            </w:r>
            <w:r>
              <w:rPr/>
              <w:t>, 12В, 2,4 Ач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работы от батаре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ниторинг 2 часа, или дефибрилляция 50 разрядов по 270 Дж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заряда полностью разряженной батаре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 час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.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службы батаре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мум 18 месяце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торакальный водитель ритм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жим работы ритмоводител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требованию или фиксированны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мпу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ямоугольный, постоянного ток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ота следования импуль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-180 уд/мин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мплитуда импульс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-200 м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импу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мс +/- 10%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3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ходное напряже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кс. 250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дефибрилля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4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ия разря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 2, 3, 4, 5, 6, 7, 8, 9, 10, 15, 20, 30, 40, 50 Дж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«ложе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ø65 см, площадь 33 см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ый принте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жим печа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атический или ручной (по выбору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печа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 20, 30 сек. (по выбору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мм/сек. для общих распечаток, 25 или 50 мм/сек. для ЭК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вод на печат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ивые ЭКГ, события, тренды, тревоги, да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рмочувствительная, 50мм х 25 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событийная памят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6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хранения событ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 время работы плюс 10 мин. после выключения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6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мкость памя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мум 30 событий с отрезком ЭКГ 4 се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а памя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МГб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хранения событ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мум 1 г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данны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ерывная ЭК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Измерение 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зможность (Опционально)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датчи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ьчиковый зажимно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пазон насыщения кислородо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100%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решность измер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же 70% - не регламентирована; более 70%: +/-2%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шний интерфейс для дистанционного управл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пционально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передачи данных в бода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сплей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онохромный, жидкокристаллический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светка диспле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CFL</w:t>
            </w:r>
            <w:r>
              <w:rPr/>
              <w:t xml:space="preserve"> подсветк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9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диспле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120 х 9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 х 440 пикселе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жим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тускнеющ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яженность ЭК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сек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прокрутки ЭК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 мм/сек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дефибриллятора (ВхШхГ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1х36х25 с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более 7,6 кг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тание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-240 В, 50/60 Гц, макс. 270 В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бочая: 0-40 С</w:t>
            </w:r>
            <w:r>
              <w:rPr>
                <w:vertAlign w:val="superscript"/>
              </w:rPr>
              <w:t>0</w:t>
            </w:r>
            <w:r>
              <w:rPr/>
              <w:t>, Хранения: -10 С</w:t>
            </w:r>
            <w:r>
              <w:rPr>
                <w:vertAlign w:val="superscript"/>
              </w:rPr>
              <w:t>0</w:t>
            </w:r>
            <w:r>
              <w:rPr/>
              <w:t xml:space="preserve"> до + 168  С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ая влажност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бочая и хранения: от 30 до 95% без конденсата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 – 1060 кП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 электробезопас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от влаг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плезащищенное электрооборудование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прерывный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рантийный ср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12 мес.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мплектация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Бифазный дефибриллятор - монитор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бинированные электроды с кнопками управления для детей/ взрослых (утюги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пар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бель ЭК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тевой кабел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0</w:t>
            </w:r>
            <w:r>
              <w:rPr>
                <w:color w:val="000000"/>
                <w:spacing w:val="-8"/>
                <w:lang w:val="en-US"/>
              </w:rPr>
              <w:t>.</w:t>
            </w:r>
            <w:r>
              <w:rPr>
                <w:color w:val="000000"/>
                <w:spacing w:val="-8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ермобумаг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1</w:t>
            </w:r>
            <w:r>
              <w:rPr>
                <w:color w:val="000000"/>
                <w:spacing w:val="-1"/>
              </w:rPr>
              <w:t xml:space="preserve"> рулон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0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Электроды для дефибрилляции ритмовождения взроcлые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пар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</w:rPr>
              <w:t>20.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ководство  пользовате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личество, комплек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olga</cp:lastModifiedBy>
  <cp:lastPrinted>2009-11-26T09:23:00Z</cp:lastPrinted>
  <dcterms:modified xsi:type="dcterms:W3CDTF">2009-11-26T05:03:00Z</dcterms:modified>
  <cp:revision>7</cp:revision>
  <dc:subject/>
  <dc:title>Приложение № 7</dc:title>
</cp:coreProperties>
</file>