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ноября 2009 года  № 9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2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2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ефибриллятор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й дефибриллятор с функцией мониторирования ЭКГ, встроенным термопринтером, ритмоводителем и память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Биполярная форма сигнал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энерг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использования энерг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чность энерг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набора энерг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с момента включения прибора до готовности к набору энергии в полуавтоматическом режим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аружение фибрилляции желудочков и желудочковой тахикард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мониторинг (через ЭКГ-кабель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мкость сигнала </w:t>
            </w:r>
            <w:r>
              <w:rPr>
                <w:lang w:val="en-US"/>
              </w:rPr>
              <w:t>QR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ение сигнала ЭК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подавл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восстановления от перегруз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вень переключения обнаружения </w:t>
            </w:r>
            <w:r>
              <w:rPr>
                <w:lang w:val="en-US"/>
              </w:rPr>
              <w:t>QR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одноразовые/многоразовые электр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ЭКГ электр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 через внешний монито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таре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работы от батаре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заряда полностью разряженной батаре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6.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службы батаре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торакальный водитель ритм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жим работы ритмоводител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мпуль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следования импульс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мплитуда импульс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импуль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7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ходное напряж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дефибрилляц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ия разря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8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«ложек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ый принте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жим печа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печа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од на печа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9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событийная памя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0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событ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0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мкость памя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памя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2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2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хранения событ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2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данны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змерение 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датч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пазон насыщения кислородо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решность измер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шний интерфейс для дистанционного управл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3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ередачи данных в б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сплей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светка диспле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</w:rPr>
              <w:t>14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диспле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жи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енность ЭК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4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прокрутки ЭК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дефибриллятора (ВхШхГ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та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ая влажнос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электробезопас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от влаг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2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рантийный ср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мплектация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Бифазный дефибриллятор - монитор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34"/>
              <w:rPr/>
            </w:pPr>
            <w:r>
              <w:rPr>
                <w:color w:val="000000"/>
                <w:spacing w:val="-1"/>
              </w:rPr>
              <w:t>Комбинированные электроды с кнопками управления для детей/ взрослых (утюги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бель ЭК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тевой каб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</w:t>
            </w:r>
            <w:r>
              <w:rPr>
                <w:color w:val="000000"/>
                <w:spacing w:val="-8"/>
                <w:lang w:val="en-US"/>
              </w:rPr>
              <w:t>.</w:t>
            </w:r>
            <w:r>
              <w:rPr>
                <w:color w:val="000000"/>
                <w:spacing w:val="-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ермобумаг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5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Электроды для дефибрилляции ритмовождения взроcлы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</w:rPr>
              <w:t>25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ководство  пользов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личество, комплек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26T12:20:00Z</cp:lastPrinted>
  <dcterms:modified xsi:type="dcterms:W3CDTF">2009-11-26T07:34:00Z</dcterms:modified>
  <cp:revision>34</cp:revision>
  <dc:subject/>
  <dc:title>Приложение № 1</dc:title>
</cp:coreProperties>
</file>