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твердых бытовых отходов класса «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вывозу твердых бытовых отходов класса «А»  (извещение № 82 от «13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98 65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оказываемых услуг: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Для оказания услуг по вывозу твердых бытовых отходов класса «А» Заказчику необходимо предоставить на время исполнения Контракта  расходный  материал для хранения отходов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- пакет для сбора и хранения отходов 1 000 х 600 (расчет 1 шт. на 5 кг);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- пакет для сбора и хранения отходов 500 х 600 (расчет 1 шт. на 2 кг);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- пакет для сбора и хранения отходов 330 х 300 (расчет 1 шт. на 1 кг);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- сменный (многоразовый) контейнер  для сбора  отходов объемом 6 м3, габаритами 3х2,3х2,6(м), с максимальной загрузкой 8 тонн, максимальной высотой подъема контейнера при загрузке и погрузке 6 м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слуга должна оказываться ежедневно в течение календарной недели с 08,00 часов до 15,00 часов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0 г. по 30.06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сч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879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68 78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М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852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комунтран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6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ниверсалстроймонтаж», место нахождения: 614039, г. Пермь, ул. Газеты «Звезда», 67, цена муниципального контракта 247879,50</w:t>
      </w:r>
      <w:r>
        <w:rPr>
          <w:bCs/>
          <w:kern w:val="2"/>
        </w:rPr>
        <w:t xml:space="preserve"> руб. (Двести сорок семь </w:t>
      </w:r>
      <w:r>
        <w:rPr/>
        <w:t>тысяч восемьсот семьдесят девять рублей 5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ВМ-СЕРВИС»</w:t>
      </w:r>
      <w:r>
        <w:rPr>
          <w:b/>
        </w:rPr>
        <w:t>,</w:t>
      </w:r>
      <w:r>
        <w:rPr/>
        <w:t xml:space="preserve"> место нахождения: 614064, г. Пермь, ул. Ижевская, 30, цена муниципального контракта 253 852,50</w:t>
      </w:r>
      <w:r>
        <w:rPr>
          <w:bCs/>
          <w:kern w:val="2"/>
        </w:rPr>
        <w:t xml:space="preserve"> руб. (Двести пятьдесят три </w:t>
      </w:r>
      <w:r>
        <w:rPr/>
        <w:t>тысячи восемьсот пятьдесят два рубля 5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11-23T12:54:00Z</cp:lastPrinted>
  <dcterms:modified xsi:type="dcterms:W3CDTF">2009-11-25T11:41:00Z</dcterms:modified>
  <cp:revision>213</cp:revision>
  <dc:subject/>
  <dc:title>ПРОТОКОЛ ОЦЕНКИ И СОПОСТАВЛЕНИЯ ЗАЯВОК НА УЧАСТИЕ В КОНКУРСЕ </dc:title>
</cp:coreProperties>
</file>