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ноября 2009 года  № 9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4 от 26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4 от 26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ульсоксимет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680"/>
        <w:gridCol w:w="450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, характеристики, свойств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7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ульсоксиметр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егистрационное удостовер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 от _____ сроком действия до __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 от _____ сроком действия до __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нитор для использования у взрослых, детей и новорожденных пациентов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Мас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Размер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Чехол для транспортиров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ит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Возможность подключения к ПК для хранения, просмотра и распечатки данны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Возможность использования датчиков Nellcor для взрослых, новорожденны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но-белый LCD-диспле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тображение реального времени на диспле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жим показа крупных циф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вод волновых графиков трендов Sp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/>
              <w:t>и пульса</w:t>
            </w:r>
            <w:r>
              <w:rPr>
                <w:sz w:val="16"/>
              </w:rPr>
              <w:t xml:space="preserve"> </w:t>
            </w:r>
            <w:r>
              <w:rPr/>
              <w:t>за последние 10 мину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вод плетизмограммы и столбиковой диаграммы пуль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мять на 300 часов или запись 100 пациен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пределение насыщения крови кислородом в диапазон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чность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Разреш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еделение частоты сердечных сокращений в диапазон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чно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ВО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Неподсоединенный датч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Неправильно подключен датч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Низкий заряд батарее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Нарушение установленных границ значений SpO2 и частоты пуль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Возможность выключения аудиовизуальных тревог на 120 сек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омкость звукового сигнала задается в пределах от 1 до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порогов тревог SpO2 и частоты пуль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нтийный ср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360" w:hanging="0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0-16T10:31:00Z</cp:lastPrinted>
  <dcterms:modified xsi:type="dcterms:W3CDTF">2009-11-26T06:35:00Z</dcterms:modified>
  <cp:revision>37</cp:revision>
  <dc:subject/>
  <dc:title>Приложение № 1</dc:title>
</cp:coreProperties>
</file>