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Cs w:val="28"/>
        </w:rPr>
        <w:t xml:space="preserve">№ </w:t>
      </w:r>
      <w:r>
        <w:rPr>
          <w:szCs w:val="28"/>
        </w:rPr>
        <w:t>94 от 26.11.2009 г.</w:t>
      </w:r>
    </w:p>
    <w:p>
      <w:pPr>
        <w:pStyle w:val="Normal"/>
        <w:shd w:fill="FFFFFF" w:val="clear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ульсоксимет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269"/>
        <w:gridCol w:w="5386"/>
      </w:tblGrid>
      <w:tr>
        <w:trPr>
          <w:trHeight w:val="7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плектация,  </w:t>
              <w:br/>
              <w:t>характеристики,  свой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Требуемые функциональные характеристики, потребительские свойства и качественные характеристики товар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ульсоксимет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для использования у взрослых, детей и новорожденных пациентов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Масс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50 г с батарейками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Размер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58 (Д) х 70 (Ш) х 38 (В) мм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Чехол для транспортиров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ита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 4-х батареек формата LR6 АА 1,5В</w:t>
            </w:r>
          </w:p>
          <w:p>
            <w:pPr>
              <w:pStyle w:val="Normal"/>
              <w:rPr/>
            </w:pPr>
            <w:r>
              <w:rPr/>
              <w:t>-от 4-х аккумуляторных Ni-MH батарей формата АА 1,2В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Возможность подключения к ПК для хранения, просмотра и распечатки данны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Возможность использования датчиков Nellcor для взрослых, новорожденны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о-белый LCD-дисплей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ображение реального времени на дисплее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показа крупных циф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волновых графиков трендов SpO</w:t>
            </w:r>
            <w:r>
              <w:rPr>
                <w:sz w:val="16"/>
                <w:vertAlign w:val="subscript"/>
              </w:rPr>
              <w:t xml:space="preserve">2 </w:t>
            </w:r>
            <w:r>
              <w:rPr/>
              <w:t>и пульса</w:t>
            </w:r>
            <w:r>
              <w:rPr>
                <w:sz w:val="16"/>
              </w:rPr>
              <w:t xml:space="preserve"> </w:t>
            </w:r>
            <w:r>
              <w:rPr/>
              <w:t>за последние 10 мину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плетизмограммы и столбиковой диаграммы пульс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8х64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 на 300 часов или запись 100 пациен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насыщения крови кислородом в диапазоне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100%;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6"/>
              </w:rPr>
            </w:pPr>
            <w:r>
              <w:rPr/>
              <w:t>Точность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rPr>
                <w:sz w:val="16"/>
              </w:rPr>
            </w:pPr>
            <w:r>
              <w:rPr/>
              <w:t xml:space="preserve">Взрослые: в диапазоне 70-100% ±2, </w:t>
            </w:r>
          </w:p>
          <w:p>
            <w:pPr>
              <w:pStyle w:val="Normal"/>
              <w:rPr/>
            </w:pPr>
            <w:r>
              <w:rPr/>
              <w:t>Новорожденные: в диапазоне 70-100%  ±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/>
              <w:t>Разреше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%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частоты сердечных сокращений в диапазон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0 – 254  ударов/мин.;</w:t>
            </w:r>
          </w:p>
        </w:tc>
      </w:tr>
      <w:tr>
        <w:trPr>
          <w:trHeight w:val="13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 удар/мин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±1 удар/мин;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ВО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Неподсоединенный датчи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Неправильно подключен датчи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Низкий заряд батарее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Нарушение установленных границ значений SpO2 и частоты пульс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Возможность выключения аудиовизуальных тревог на 120 сек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кость звукового сигнала задается в пределах от 1 до 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рогов тревог SpO2 и частоты пульс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 месяцев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90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8:31:00Z</dcterms:created>
  <dc:creator>123</dc:creator>
  <dc:description/>
  <cp:keywords/>
  <dc:language>en-US</dc:language>
  <cp:lastModifiedBy>olga</cp:lastModifiedBy>
  <cp:lastPrinted>2009-11-26T09:23:00Z</cp:lastPrinted>
  <dcterms:modified xsi:type="dcterms:W3CDTF">2009-11-26T10:32:00Z</dcterms:modified>
  <cp:revision>10</cp:revision>
  <dc:subject/>
  <dc:title>Приложение № 7</dc:title>
</cp:coreProperties>
</file>