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26» ноября 2009 г. № 72-09 О ПРОВЕДЕНИИ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иобретение медицинской мебели для оснащения строящейся поликли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. Макаренко,21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ородского бюдже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медицинской мебелью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 товара указаны в техническом задании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оставляемого товара, объем выполняемых работ,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о в техническом задании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 место выполнения работ, место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 Макаренко, 2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е работ,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рабочих дней с момента подписания муниципального контракт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должна включать в себя все затраты на товар, доставку, погрузочно-разгрузочные работы, сборку, установку, ввод в эксплуатацию, страхование, уплату таможенных пошлин, налоги, сборы и иные обязательные платежи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86 500,0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до 16 часов 30 мин. 07декабря 2009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ечение</w:t>
            </w:r>
            <w:r>
              <w:rPr>
                <w:sz w:val="20"/>
                <w:szCs w:val="20"/>
                <w:u w:val="single"/>
              </w:rPr>
              <w:t xml:space="preserve"> 20 </w:t>
            </w:r>
            <w:r>
              <w:rPr>
                <w:sz w:val="20"/>
                <w:szCs w:val="20"/>
              </w:rPr>
              <w:t>банковских дней со дня предоставления следующих документов: счета-фактуры, накладной, акта сдачи-приемки, акта ввода в эксплуатацию, оформленных в установленно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ный врач МУЗ «ГКБ №6»                                                                 Ф.А.Гилё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ysa</cp:lastModifiedBy>
  <cp:lastPrinted>2009-11-26T11:55:00Z</cp:lastPrinted>
  <dcterms:modified xsi:type="dcterms:W3CDTF">2009-11-26T06:58:00Z</dcterms:modified>
  <cp:revision>39</cp:revision>
  <dc:subject/>
  <dc:title/>
</cp:coreProperties>
</file>