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оставляемой медицинской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 xml:space="preserve">Тележка внутрикорпусная (аптечная) «ТВд-01-МСК» или  эквивалент- 2 шт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50 – 10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– 5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– 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корзин, шт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ячеек корзины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×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орз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ная сетка, толщиной 4 м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ёс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– 10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4490" cy="1495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2. </w:t>
      </w:r>
      <w:r>
        <w:rPr>
          <w:b/>
          <w:u w:val="single"/>
        </w:rPr>
        <w:t>Стол лабораторный с ящиками и розетками «НС БМ» » или  эквивалент – 3 ш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– 12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– 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краски метал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толешницу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тол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– 38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44" w:dyaOrig="29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0.7pt;height:107.85pt" filled="f" o:ole="">
                  <v:imagedata r:id="rId4" o:title=""/>
                </v:shape>
                <o:OLEObject Type="Embed" ProgID="" ShapeID="ole_rId3" DrawAspect="Content" ObjectID="_1655073595" r:id="rId3"/>
              </w:objec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 лабораторный «СЛ 04» » или  эквивалент – 7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– 12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– 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то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ый карка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ый ДС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окрас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ы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толешницу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стол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– 19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85" w:dyaOrig="28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75pt;height:117.05pt" filled="f" o:ole="">
                  <v:imagedata r:id="rId6" o:title=""/>
                </v:shape>
                <o:OLEObject Type="Embed" ProgID="" ShapeID="ole_rId5" DrawAspect="Content" ObjectID="_112271042" r:id="rId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ик инструментальный «СИ-5» » или  эквивалент-8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0 – 73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0 – 53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– 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арк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ёс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– 17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34" w:dyaOrig="61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4.9pt;height:126.05pt" filled="f" o:ole="">
                  <v:imagedata r:id="rId8" o:title=""/>
                </v:shape>
                <o:OLEObject Type="Embed" ProgID="" ShapeID="ole_rId7" DrawAspect="Content" ObjectID="_1700395443" r:id="rId7"/>
              </w:objec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 перевязочный «СПП-Горское» » или  эквивалент – 2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0 – 21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0 – 97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подголовника, 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45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ёс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– 13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напряжение, 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частота, Г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потребляемая приводом, В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64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5.2pt;height:119.25pt" filled="f" o:ole="">
                  <v:imagedata r:id="rId10" o:title=""/>
                </v:shape>
                <o:OLEObject Type="Embed" ProgID="" ShapeID="ole_rId9" DrawAspect="Content" ObjectID="_1814150687" r:id="rId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ик для размещения хирургических инструментов – 2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толика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 крайнем нижнем полож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0 – 950 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 крайнем верхнем полож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– 1300 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олки для инструментов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0 – 6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– 45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л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ющая ста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ёс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ёс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– 52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– 13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9700" cy="1369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ол для физиотерапевтических аппаратов»  – 8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– 7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– 6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– 4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о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ной ящ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ёс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406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45pt;height:116.05pt" filled="f" o:ole="">
                  <v:imagedata r:id="rId13" o:title=""/>
                </v:shape>
                <o:OLEObject Type="Embed" ProgID="" ShapeID="ole_rId12" DrawAspect="Content" ObjectID="_1690229587" r:id="rId1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Стеллаж для аппаратуры» – 2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– 10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– 4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0 – 205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ая углеродистая сталь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к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стеллаж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полки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лок регулирует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– 25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445" w:dyaOrig="356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.2pt;height:153.65pt" filled="f" o:ole="">
                  <v:imagedata r:id="rId15" o:title=""/>
                </v:shape>
                <o:OLEObject Type="Embed" ProgID="" ShapeID="ole_rId14" DrawAspect="Content" ObjectID="_1739858175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Шкаф для химических реактивов»  – 2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 – 8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– 5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 – 2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мин (ЛДСП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к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50" w:dyaOrig="41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6.8pt;height:116.3pt" filled="f" o:ole="">
                  <v:imagedata r:id="rId17" o:title=""/>
                </v:shape>
                <o:OLEObject Type="Embed" ProgID="" ShapeID="ole_rId16" DrawAspect="Content" ObjectID="_1725096385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Подставка под центрифугу – 2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0 – 7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– 8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– 75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олешни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ДС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металлическ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– 25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50" w:dyaOrig="25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.5pt;height:125.25pt" filled="f" o:ole="">
                  <v:imagedata r:id="rId19" o:title=""/>
                </v:shape>
                <o:OLEObject Type="Embed" ProgID="" ShapeID="ole_rId18" DrawAspect="Content" ObjectID="_1212601809" r:id="rId1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Кушетка массажная – 1 ш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 – 20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– 7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 – 8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аркаса кушет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трубы прямоугольного сеч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кц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подголовник и ложа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дголовника и лож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, поролон, винилискож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мка для лица в подголовни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подъёма подголовника, 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4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– 26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3510" cy="1457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u w:val="single"/>
        </w:rPr>
        <w:t>Шкаф вытяжной «ШВ-03-МСК</w:t>
      </w:r>
      <w:r>
        <w:rPr/>
        <w:t>»</w:t>
      </w:r>
      <w:r>
        <w:rPr>
          <w:b/>
          <w:u w:val="single"/>
        </w:rPr>
        <w:t xml:space="preserve"> » или  эквивалент – 2 шт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луб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– 8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 – 155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 – 22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бочей поверх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пла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 из потолочной части с фланцем 150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юминесцентный с лампой 18 – 20 В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ёмный экр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озетка 220 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тключения пит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– 38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4145" cy="1503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Поставляемая мебель должна быть сертифицирована - как "Мебель для медицинских учреждений", столы лабораторные - как мебель лабораторная. Наличие сертификатов соответствия и гигиенических - строго обязательно. Информация о качественных характеристиках должна содержать номер и дату выдачи сертификата соответствия и санитарно-эпидемиологического заключения, ГОСТы для подтверждения соответствия продукции требованиям, установленным в соответствии с законодательством Российской Федерации, ГОСТам и санитарно-эпидемиологическим нормам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ся мебель изготовлена из материалов, устойчивых к воздействию моющих, дезинфицирующих и медикаментозных средств (влажная уборка мебели должна осуществляться не менее 2-х раз в сутки с использованием моющих и дезинфицирующих средств, разрешенных к использованию). СанПиН 2.1.3.1375-03, утверждены главным государственным санитарным врачом РФ. 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27:00Z</dcterms:created>
  <dc:creator>1</dc:creator>
  <dc:description/>
  <cp:keywords/>
  <dc:language>en-US</dc:language>
  <cp:lastModifiedBy>ysa</cp:lastModifiedBy>
  <cp:lastPrinted>2009-11-24T11:29:00Z</cp:lastPrinted>
  <dcterms:modified xsi:type="dcterms:W3CDTF">2009-11-24T11:32:00Z</dcterms:modified>
  <cp:revision>10</cp:revision>
  <dc:subject/>
  <dc:title>Технические характеристики поставляемой медицинской мебели</dc:title>
</cp:coreProperties>
</file>