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Приложение к котировочной заявке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u w:val="single"/>
        </w:rPr>
        <w:t xml:space="preserve">Тележка внутрикорпусная (аптечная) «ТВд-01-МСК» или  эквивалент- 2 шт.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0 – 10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– 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0 – 9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корзин, ш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ячеек корзины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×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орз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ная сетка, толщиной 4 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ёс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– 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2. </w:t>
      </w:r>
      <w:r>
        <w:rPr>
          <w:b/>
          <w:u w:val="single"/>
        </w:rPr>
        <w:t>Стол лабораторный с ящиками и розетками «НС БМ» или  эквивалент- 3 ш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 – 1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– 6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– 9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краски мета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столешницу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стола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– 3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 лабораторный «СЛ 04» или  эквивалент- 7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 – 1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– 6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– 9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т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евый карк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ый ДС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окрас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столешницу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стола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– 1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ик инструментальный «СИ-5» или  эквивалент- 8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0 – 7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0 – 5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0 – 9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арк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лёс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– 1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 перевязочный «СПП-Горское» или  эквивалент- 2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0 – 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– 6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0 – 97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подголовника, 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4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ёс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– 1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пряжение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– 24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частота,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потребляемая приводом, 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ик для размещения хирургических инструментов- 2 ш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толика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 крайнем нижнем полож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0 – 950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 крайнем верхнем полож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 – 13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олки для инструментов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0 – 6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– 4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лёс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ёс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– 52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– 1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 для физиотерапевтических аппаратов- 8 ш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– 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– 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луб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–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ной я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лёс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нагрузка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еллаж для аппаратуры-2ш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– 1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– 4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0 – 20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ая углеродистая ст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к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стеллаж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полки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лок регулиру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– 2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Шкаф для химических реактивов-2ш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 – 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– 5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 – 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мин (ЛДС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ной замок с комплектом клю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шные двери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к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Подставка под центрифугу-2ш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луб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0 – 7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 – 8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 – 7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олеш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ДС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металл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– 2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Кушетка массажная- 1ш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 – 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– 7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 – 8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аркаса куше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ые трубы прямоугольного с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подголовник и лож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дголовника и ло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, поролон, винилиско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мка для лица в подголовн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подъёма подголовника, 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– 2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u w:val="single"/>
        </w:rPr>
        <w:t>Шкаф вытяжной «ШВ-03-МСК</w:t>
      </w:r>
      <w:r>
        <w:rPr/>
        <w:t>»</w:t>
      </w:r>
      <w:r>
        <w:rPr>
          <w:b/>
          <w:u w:val="single"/>
        </w:rPr>
        <w:t xml:space="preserve"> или  эквивалент- 2 шт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5"/>
        <w:gridCol w:w="2520"/>
        <w:gridCol w:w="2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лагаемые характеристики (указать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луб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–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 – 1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 – 2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бочей поверх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пласт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ка из потолочной части с фланцем 150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с лампой 18 – 20 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ный эк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озетка 220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отключения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– 3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 (ФИО)                                          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1-26T06:54:00Z</dcterms:modified>
  <cp:revision>57</cp:revision>
  <dc:subject/>
  <dc:title/>
</cp:coreProperties>
</file>