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503"/>
        <w:gridCol w:w="466"/>
        <w:gridCol w:w="2369"/>
        <w:gridCol w:w="432"/>
        <w:gridCol w:w="3347"/>
        <w:gridCol w:w="3543"/>
        <w:gridCol w:w="3543"/>
      </w:tblGrid>
      <w:tr>
        <w:trPr/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01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реактивов для гематологического анализатора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для МУЗ «Городская клиническая поликлиника № 5»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6»</w:t>
            </w:r>
            <w:r>
              <w:rPr/>
              <w:t xml:space="preserve"> ноября 2009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мара Серге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оставка реактивов для гематологического анализатора  (извещение №101 от «19» ноября 2009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9» ноября 2009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личественные и качественные характеристики реактивов для гематологического анализатора указаны в Приложении № 2 к извещению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Куйбышева 111, кааб. 200</w:t>
            </w:r>
          </w:p>
          <w:p>
            <w:pPr>
              <w:pStyle w:val="Normal"/>
              <w:jc w:val="both"/>
              <w:rPr/>
            </w:pPr>
            <w:r>
              <w:rPr/>
              <w:t>Доставка производится до кабинета, по предварительному согласованию с Заказчиком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товара будет производится в 1 квартале 2010г. по конкретным заявкам Заказчика, которые подаются Поставщику за 3 дня до предполагаемой поставки. Поставка  и отгрузка товара осуществляется силами Поставщик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green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95 000  </w:t>
            </w:r>
            <w:r>
              <w:rPr/>
              <w:t>(Девяносто пять тысяч) рублей, 00 коп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и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40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/>
              <w:t xml:space="preserve">, соответствующие требованиям части 1 статьи 4 Федерального закона от 24.07.2007 № 209-ФЗ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440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50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4 котировочные заяво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4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6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иотех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 380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  <w:tab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А/О Юнимед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 745,4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3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 596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олимед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 100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изнать победителем в проведении запроса котировок </w:t>
            </w:r>
          </w:p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  <w:p>
            <w:pPr>
              <w:pStyle w:val="Normal"/>
              <w:jc w:val="both"/>
              <w:rPr/>
            </w:pPr>
            <w:r>
              <w:rPr/>
              <w:t>129327, г. Москва, ул. Коминтерна, д.20/2 стр. 1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72 596 (Семьдесят две тысячи пятьсот девяносто шесть) рублей, 00 коп.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Биотех».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мара Серге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Институт госзакупок РАГС</dc:creator>
  <dc:description/>
  <cp:keywords/>
  <dc:language>en-US</dc:language>
  <cp:lastModifiedBy>459</cp:lastModifiedBy>
  <cp:lastPrinted>2009-11-26T10:58:00Z</cp:lastPrinted>
  <dcterms:modified xsi:type="dcterms:W3CDTF">2009-11-26T05:59:00Z</dcterms:modified>
  <cp:revision>13</cp:revision>
  <dc:subject/>
  <dc:title>ПРОТОКОЛ ОЦЕНКИ И СОПОСТАВЛЕНИЯ ЗАЯВОК НА УЧАСТИЕ В КОНКУРСЕ </dc:title>
</cp:coreProperties>
</file>