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ПРОТОКОЛ АУКЦИОНА № 359А/1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center"/>
        <w:rPr>
          <w:smallCaps/>
        </w:rPr>
      </w:pPr>
      <w:r>
        <w:rPr/>
        <w:t>на</w:t>
      </w:r>
      <w:r>
        <w:rPr>
          <w:b/>
        </w:rPr>
        <w:t xml:space="preserve"> </w:t>
      </w:r>
      <w:r>
        <w:rPr/>
        <w:t>право заключения муниципального контракта на выполнение  работ по монтажу автоматической пожарной сигнализации и системы оповещения людей о пожаре</w:t>
      </w:r>
      <w:r>
        <w:rPr>
          <w:b/>
        </w:rPr>
        <w:t xml:space="preserve"> </w:t>
      </w:r>
      <w:r>
        <w:rPr/>
        <w:t>в МОУ «Средняя общеобразовательная школа № 49» г. Перми</w:t>
      </w:r>
    </w:p>
    <w:p>
      <w:pPr>
        <w:pStyle w:val="Normal"/>
        <w:jc w:val="center"/>
        <w:rPr>
          <w:smallCaps/>
          <w:sz w:val="16"/>
          <w:szCs w:val="16"/>
          <w:u w:val="single"/>
        </w:rPr>
      </w:pPr>
      <w:r>
        <w:rPr>
          <w:small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для МОУ «Средняя общеобразовательная школа №49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9"/>
      </w:tblGrid>
      <w:tr>
        <w:trPr/>
        <w:tc>
          <w:tcPr>
            <w:tcW w:w="485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6» ноября    2009 года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/>
        <w:t xml:space="preserve"> право заключения муниципального контракта на выполнение  работ по монтажу автоматической пожарной сигнализации и системы оповещения людей о пожаре в МОУ «Средняя общеобразовательная школа № 49»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сутствовали:</w:t>
      </w:r>
    </w:p>
    <w:tbl>
      <w:tblPr>
        <w:tblW w:w="8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013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:                                               </w:t>
            </w:r>
          </w:p>
        </w:tc>
        <w:tc>
          <w:tcPr>
            <w:tcW w:w="401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01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Мохов Денис Анатольевич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>Ответственный секретарь комиссии</w:t>
            </w:r>
            <w:r>
              <w:rPr>
                <w:i/>
                <w:lang w:val="en-US"/>
              </w:rPr>
              <w:t xml:space="preserve">                           </w:t>
            </w:r>
          </w:p>
        </w:tc>
        <w:tc>
          <w:tcPr>
            <w:tcW w:w="401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    </w:t>
            </w:r>
            <w:r>
              <w:rPr>
                <w:b/>
                <w:i/>
              </w:rPr>
              <w:t>Савина Надежда Юрьевна</w:t>
            </w:r>
            <w:r>
              <w:rPr>
                <w:b/>
                <w:i/>
                <w:lang w:val="en-US"/>
              </w:rPr>
              <w:t xml:space="preserve">                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Муниципального общеобразовательного учреждения «Средняя общеобразовательная школа №49» г. Перм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Директор – Миллер Владимир Андреевич</w:t>
      </w:r>
    </w:p>
    <w:p>
      <w:pPr>
        <w:pStyle w:val="Normal"/>
        <w:jc w:val="both"/>
        <w:rPr/>
      </w:pPr>
      <w:r>
        <w:rPr/>
        <w:t>Адрес: 614107, г. Пермь, ул. Лебедева, 28</w:t>
      </w:r>
    </w:p>
    <w:p>
      <w:pPr>
        <w:pStyle w:val="Normal"/>
        <w:jc w:val="both"/>
        <w:rPr>
          <w:sz w:val="22"/>
          <w:szCs w:val="22"/>
        </w:rPr>
      </w:pPr>
      <w:r>
        <w:rPr/>
        <w:t>Телефон: (342) 265-96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ноября 2009 года (Протокол рассмотрения заявок на участие в открытом аукционе № 359А/1/1 от «20» но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/>
        <w:t>2 465 849,20 (Два миллиона четыреста шестьдесят пять тысяч восемьсот сорок девять рублей 2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23 292,46 руб</w:t>
      </w:r>
      <w:r>
        <w:rPr>
          <w:sz w:val="26"/>
          <w:szCs w:val="26"/>
        </w:rPr>
        <w:t>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15"/>
        <w:gridCol w:w="2582"/>
        <w:gridCol w:w="1607"/>
      </w:tblGrid>
      <w:tr>
        <w:trPr>
          <w:tblHeader w:val="true"/>
          <w:trHeight w:val="43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верес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уромская, 3, оф.2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Муромская, 3, оф.2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урновцев Юрий Александрович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22-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22-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блочкова, 2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Яблочкова, 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лектросервис»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01, г. Черды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копьевская, 8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г. 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копьевская, 8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«Уралэлектросервис»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 Лысьва, ул.Орджоникидзе, 49, а/я 4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 Лысь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рджоникидзе, 4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«Стайл Инжинирин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.Космонавтов,166-А, оф.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Верхнемуллин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оф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Бизнес Мир»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135 г.Екатеринбур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2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135, г.Екатеринбур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чек, 55, офис 1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т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ирова, 3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е системы безопасност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рджоникидзе, 57, офис 522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рджоникидзе, 5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522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МЭК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04, оф.50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04, оф.504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ОСМАШ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няков, 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4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няков, 6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лектротехника»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шетниковский спуск, 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Промышленная Торговая Компания «УралПромЭнерго»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ньшина, 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 19-18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  <w:t>Последнее предложение о цене контракта  поступило от участника аукциона      Индивидуальный предприниматель  Дурновцев Юрий Александрович</w:t>
      </w:r>
    </w:p>
    <w:p>
      <w:pPr>
        <w:pStyle w:val="Normal"/>
        <w:rPr/>
      </w:pPr>
      <w:r>
        <w:rPr/>
        <w:t xml:space="preserve"> </w:t>
      </w:r>
      <w:r>
        <w:rPr/>
        <w:t>(карточка № 2) и составило 1183607руб.62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 поступило от участника аукциона ООО”Электротехника” (карточка № 12) и составило 1195936 руб. 86 коп.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942"/>
        <w:gridCol w:w="3732"/>
      </w:tblGrid>
      <w:tr>
        <w:trPr/>
        <w:tc>
          <w:tcPr>
            <w:tcW w:w="40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Роман Юрьевич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ллер Владимир Андре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7:00Z</dcterms:created>
  <dc:creator>ump15</dc:creator>
  <dc:description/>
  <cp:keywords/>
  <dc:language>en-US</dc:language>
  <cp:lastModifiedBy>опер2</cp:lastModifiedBy>
  <cp:lastPrinted>2009-11-26T13:33:00Z</cp:lastPrinted>
  <dcterms:modified xsi:type="dcterms:W3CDTF">2009-11-26T10:34:00Z</dcterms:modified>
  <cp:revision>15</cp:revision>
  <dc:subject/>
  <dc:title>ПРОТОКОЛ № 01/03-07</dc:title>
</cp:coreProperties>
</file>