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6.11.2009 № 24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социально-психологических услуг социально-уязвимым категориям граждан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6.11.2009 года, 09 час. 3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социально-психологических услуг социально-уязвимым категориям граждан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3.11.2009 № 23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color w:val="000000"/>
              </w:rPr>
              <w:t>340 740 (Триста сорок тысяч семьсот сорок) рублей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 xml:space="preserve">Услуги оказываются на территории Исполн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срок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контракта до 20.12. 2009 г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Заказчик оплачивает оказанные Исполнителем услуги по безналичному расчету платежным поручением путем перечисления денежных средств на расчетный счет Исполнителя в течение                            7 (семи) банковских дней с момента утверждения и подписания содержательного отчета об оказании услуг, подписания акта сдачи - приемки  оказанных услуг, исходя из фактического количества оказанных услуг. Стоимость 1 услуги психолога определяется как частное от деления цены контракта на общий объем услуг определенных контрактом – 675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4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4"/>
        <w:gridCol w:w="1738"/>
        <w:gridCol w:w="1617"/>
        <w:gridCol w:w="2282"/>
        <w:gridCol w:w="1587"/>
        <w:gridCol w:w="194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лександрова О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Таборская, 20-4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5 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поддержки местного сообщества «Территория успех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ий край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Энтузиастов, 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 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раненко В.Н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                           ул. Мильчакова, 37-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 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социально-психологической помощи «Со-быт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                        ул. Чердынская, 21-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5 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numPr>
          <w:ilvl w:val="0"/>
          <w:numId w:val="2"/>
        </w:numPr>
        <w:jc w:val="both"/>
        <w:rPr>
          <w:caps/>
        </w:rPr>
      </w:pPr>
      <w:r>
        <w:rPr>
          <w:bCs/>
        </w:rPr>
        <w:t xml:space="preserve">В соответствии с  п.2 ст. 47 ФЗ РФ от 21.07.2005 № 94-ФЗ </w:t>
      </w:r>
      <w:r>
        <w:rPr/>
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                     </w:t>
      </w:r>
      <w:r>
        <w:rPr>
          <w:sz w:val="22"/>
          <w:szCs w:val="22"/>
        </w:rPr>
        <w:t xml:space="preserve">ИП Александрова О.В.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 xml:space="preserve">265 000 руб. </w:t>
      </w:r>
      <w:r>
        <w:rPr/>
        <w:t>(Двести шестьдесят пять тысяч)</w:t>
      </w:r>
      <w:r>
        <w:rPr>
          <w:sz w:val="22"/>
          <w:szCs w:val="22"/>
        </w:rPr>
        <w:t xml:space="preserve"> </w:t>
      </w:r>
      <w:r>
        <w:rPr/>
        <w:t>рублей, котировочная заявка которой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b/>
          <w:b/>
          <w:bCs/>
          <w:caps/>
        </w:rPr>
      </w:pPr>
      <w:r>
        <w:rPr/>
        <w:t xml:space="preserve">Признать участником размещения заказа, предложившим цену контракта, такую же  как победитель в проведении запроса котировок - </w:t>
      </w:r>
      <w:r>
        <w:rPr>
          <w:sz w:val="22"/>
          <w:szCs w:val="22"/>
        </w:rPr>
        <w:t xml:space="preserve">АНО социально-психологической помощи                       «Со-бытие»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 xml:space="preserve">265 000 руб. </w:t>
      </w:r>
      <w:r>
        <w:rPr/>
        <w:t>(Двести шестьдесят пять тысяч)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 xml:space="preserve"> </w:t>
                  </w: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1-19T10:09:00Z</cp:lastPrinted>
  <dcterms:modified xsi:type="dcterms:W3CDTF">2009-11-25T13:12:00Z</dcterms:modified>
  <cp:revision>122</cp:revision>
  <dc:subject/>
  <dc:title>Протокол №785085/1</dc:title>
</cp:coreProperties>
</file>