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КОНТРАКТ № 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на ремонт и обслуживание оргтехники для нужд УВД по г. Перми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 Пермь</w:t>
            </w:r>
          </w:p>
        </w:tc>
        <w:tc>
          <w:tcPr>
            <w:tcW w:w="4821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”_______________200__г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«Заказчик», с одной стороны, и ____________________________________________, в лице ____________________________________________________, действующего на основании _____________, именуемый в дальнейшем "Исполнитель"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.1  По настоящему контракту Заказчик поручает, а Исполнитель обязуетс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 ремонт и обслуживание, в соответствии с требованиями спецификации  (Приложение № 1), являющейся неотъемлемой частью настоящего контракт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2. Цена и порядок расчето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1  Сумма выплат по контракту не должна превышать 500 000,00 рублей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 Цена включает в себя: все налоги, таможенные пошлины, выплаченные или подлежащие выплате, оплату прочих расходов. Цена является фиксированной в течении всего срока действия контракта.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2.3 Заказчик производит оплату путем перечисле</w:t>
        <w:softHyphen/>
        <w:t>ния денежных средств на расчетный счет Исполнителя в течение 10 дней с мо</w:t>
        <w:softHyphen/>
        <w:t xml:space="preserve">мента приемки работ, в соответствии с актом сдачи-приемки выполненных работ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2.4 </w:t>
      </w:r>
      <w:r>
        <w:rPr>
          <w:rFonts w:cs="Times New Roman" w:ascii="Times New Roman" w:hAnsi="Times New Roman"/>
          <w:sz w:val="24"/>
          <w:szCs w:val="24"/>
        </w:rPr>
        <w:t>Развернутая номенклатура и цена товара предусматриваются Приложениями, являющихся, неотъемлемой частью Контракта:</w:t>
      </w:r>
    </w:p>
    <w:p>
      <w:pPr>
        <w:pStyle w:val="Style15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- Спецификация (Приложение № 1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3. Порядок сдачи-приемки рабо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3.1 Приемка выполненных работ осуществляется в соответствии со Спецификацией, являющейся неотъемлемой частью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3.2 В случае мотивированного отказа Заказчика от приемки работ, Исполнитель обязан исправить замечания в течение __</w:t>
      </w:r>
      <w:r>
        <w:rPr>
          <w:szCs w:val="24"/>
          <w:u w:val="single"/>
        </w:rPr>
        <w:t>3</w:t>
      </w:r>
      <w:r>
        <w:rPr>
          <w:szCs w:val="24"/>
        </w:rPr>
        <w:t>__ суток.</w:t>
      </w:r>
    </w:p>
    <w:p>
      <w:pPr>
        <w:pStyle w:val="TextBody"/>
        <w:rPr>
          <w:szCs w:val="24"/>
        </w:rPr>
      </w:pPr>
      <w:r>
        <w:rPr>
          <w:szCs w:val="24"/>
        </w:rPr>
        <w:t>3.3 Исполнитель выполняет работы с использованием собственных деталей и материалов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  <w:tab/>
        <w:t>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4.1 Заказчик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Оплатить выполненные работы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4.2 Исполнитель обязуется:</w:t>
      </w:r>
    </w:p>
    <w:p>
      <w:pPr>
        <w:pStyle w:val="TextBody"/>
        <w:rPr>
          <w:szCs w:val="24"/>
        </w:rPr>
      </w:pPr>
      <w:r>
        <w:rPr>
          <w:szCs w:val="24"/>
        </w:rPr>
        <w:t>4.2.1 Осуществлять ремонт в течение ____ рабочего дня, с момента поступления заказа.</w:t>
      </w:r>
    </w:p>
    <w:p>
      <w:pPr>
        <w:pStyle w:val="TextBody"/>
        <w:rPr>
          <w:szCs w:val="24"/>
        </w:rPr>
      </w:pPr>
      <w:r>
        <w:rPr>
          <w:szCs w:val="24"/>
        </w:rPr>
        <w:t>4.2.2 Обеспечить прибытие представителя в течении 1 рабочего дня после получения заявк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  <w:lang w:val="en-US" w:eastAsia="en-US"/>
        </w:rPr>
        <w:t>5.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rPr/>
      </w:pPr>
      <w:r>
        <w:rPr>
          <w:szCs w:val="24"/>
          <w:lang w:val="en-US" w:eastAsia="en-US"/>
        </w:rPr>
        <w:t>5.2 Стороны освобождаю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3</w:t>
      </w:r>
      <w:r>
        <w:rPr>
          <w:rFonts w:cs="Times New Roman" w:ascii="Times New Roman" w:hAnsi="Times New Roman"/>
          <w:sz w:val="24"/>
          <w:szCs w:val="24"/>
        </w:rPr>
        <w:t xml:space="preserve">.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0,5% от цены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Расторжение контра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 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Форс-мажо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 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Заключительные положения.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 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дней с момента ее получен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 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3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и 5 (пяти) дней другой сторон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5 Настоящий контракт может быть изменен или дополнен по соглашению сторон. Все изменения и дополнения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8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 Настоящий контракт составлен в 2 (двух) подлинных экземплярах. Документы, являющиеся неотъемлемой частью контракта, подписываются сторонам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8.10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5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5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529"/>
        <w:gridCol w:w="326"/>
        <w:gridCol w:w="1233"/>
        <w:gridCol w:w="3530"/>
      </w:tblGrid>
      <w:tr>
        <w:trPr>
          <w:trHeight w:val="284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43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ложение № 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пецификация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/>
        <w:t>Стоимость работ по обслуживанию и ремонту</w:t>
      </w:r>
    </w:p>
    <w:p>
      <w:pPr>
        <w:pStyle w:val="Normal"/>
        <w:rPr/>
      </w:pPr>
      <w:r>
        <w:rPr/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427"/>
        <w:gridCol w:w="2314"/>
      </w:tblGrid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в руб. с НДС </w:t>
            </w: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1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2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3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лазерного принтера формата А4  (или МФУ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лазерного принтера формата А4 (или МФУ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лазерного принтера формата А4 (или МФУ) 3-й категории сложност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4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4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копировального аппарата формата А4 3-й категории сложност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Цена без учета стоимости деталей и расходных материалов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Ремонт 1-й категории сложности: </w:t>
      </w:r>
      <w:r>
        <w:rPr>
          <w:sz w:val="24"/>
          <w:szCs w:val="24"/>
        </w:rPr>
        <w:t>замена отдельных элементов в узлах аппарата (ролики, датчики, и т.п.)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Ремонт 2-й категории сложности: </w:t>
      </w:r>
      <w:r>
        <w:rPr>
          <w:sz w:val="24"/>
          <w:szCs w:val="24"/>
        </w:rPr>
        <w:t>ремонт, замена деталей и узлов, требующая частичной разборки частей аппарата.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Ремонт 3-й категории сложности: </w:t>
      </w:r>
      <w:r>
        <w:rPr>
          <w:sz w:val="24"/>
          <w:szCs w:val="24"/>
        </w:rPr>
        <w:t>ремонт, замена деталей и узлов, требующая полной разборки частей аппарата и восстановления их работоспособност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монта не более 5 рабочих дн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авка, получение оргтехники в пределах города Перми осуществляется силами ИСПОЛНИТЕЛ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ытие представителя ИСПОЛНИТЕЛЯ в течении 1 рабочего дня, после получения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гарантии на выполненный ремонт(обслуживание) не менее 2 месяца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еречень основных устройств для обслуживания и ремонта </w:t>
      </w:r>
      <w:r>
        <w:rPr>
          <w:sz w:val="24"/>
          <w:szCs w:val="24"/>
        </w:rPr>
        <w:t>*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967"/>
        <w:gridCol w:w="4814"/>
      </w:tblGrid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матрич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17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15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0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ON </w:t>
            </w:r>
            <w:r>
              <w:rPr>
                <w:lang w:val="en-US"/>
              </w:rPr>
              <w:t>L</w:t>
            </w:r>
            <w:r>
              <w:rPr/>
              <w:t>X-</w:t>
            </w:r>
            <w:r>
              <w:rPr>
                <w:lang w:val="en-US"/>
              </w:rPr>
              <w:t>30</w:t>
            </w:r>
            <w:r>
              <w:rPr/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 xml:space="preserve">LJ </w:t>
            </w:r>
            <w:r>
              <w:rPr/>
              <w:t>4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5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6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8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22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2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3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3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P201</w:t>
            </w:r>
            <w:r>
              <w:rPr/>
              <w:t>4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P201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P300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17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</w:t>
            </w:r>
            <w:r>
              <w:rPr>
                <w:lang w:val="en-US"/>
              </w:rPr>
              <w:t>2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</w:t>
            </w:r>
            <w:r>
              <w:rPr>
                <w:lang w:val="en-US"/>
              </w:rPr>
              <w:t>4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DocuPrint P8ex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10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9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ML-12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ML-2</w:t>
            </w:r>
            <w:r>
              <w:rPr>
                <w:lang w:val="en-US"/>
              </w:rPr>
              <w:t>0</w:t>
            </w:r>
            <w:r>
              <w:rPr/>
              <w:t>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sung </w:t>
            </w:r>
            <w:r>
              <w:rPr>
                <w:lang w:val="en-US"/>
              </w:rPr>
              <w:t>ML</w:t>
            </w:r>
            <w:r>
              <w:rPr/>
              <w:t>-20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  <w:r>
              <w:rPr/>
              <w:t>124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8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</w:t>
            </w:r>
            <w:r>
              <w:rPr>
                <w:lang w:val="en-US"/>
              </w:rPr>
              <w:t>11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non LaserBase MF56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32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40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41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SCX-41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SCX-4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100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M</w:t>
            </w:r>
            <w:r>
              <w:rPr>
                <w:lang w:val="en-US"/>
              </w:rPr>
              <w:t>30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5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5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erox Workcentre PE 114 e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PE</w:t>
            </w:r>
            <w:r>
              <w:rPr/>
              <w:t xml:space="preserve"> 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M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C1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erox Phaser 6110 MFP/XN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Xerox Phaser 61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MFP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труй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Pixma IP16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 Stylus Photo R27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 Stylus Photo R29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MB OC1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MB22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MB30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KM163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IR20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IR20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10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1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0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0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2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FC2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PC86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62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anon NP 6317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Toshiba 136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Toshiba </w:t>
            </w:r>
            <w:r>
              <w:rPr>
                <w:lang w:val="en-US"/>
              </w:rPr>
              <w:t>E16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Sharp AR-53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Sharp </w:t>
            </w:r>
            <w:r>
              <w:rPr>
                <w:lang w:val="en-US"/>
              </w:rPr>
              <w:t>SF</w:t>
            </w:r>
            <w:r>
              <w:rPr/>
              <w:t>-</w:t>
            </w:r>
            <w:r>
              <w:rPr>
                <w:lang w:val="en-US"/>
              </w:rPr>
              <w:t>21</w:t>
            </w:r>
            <w:r>
              <w:rPr/>
              <w:t>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</w:t>
            </w:r>
            <w:r>
              <w:rPr>
                <w:lang w:val="en-US"/>
              </w:rPr>
              <w:t>0</w:t>
            </w:r>
            <w:r>
              <w:rPr/>
              <w:t>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2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</w:t>
            </w:r>
            <w:r>
              <w:rPr>
                <w:lang w:val="en-US"/>
              </w:rPr>
              <w:t>6</w:t>
            </w:r>
            <w:r>
              <w:rPr/>
              <w:t>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>ARP Z-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>ARP Z-2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 xml:space="preserve">ARP </w:t>
            </w:r>
            <w:r>
              <w:rPr>
                <w:lang w:val="en-US"/>
              </w:rPr>
              <w:t>50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Xerox 52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Scan Jet 827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Scan Jet </w:t>
            </w:r>
            <w:r>
              <w:rPr>
                <w:lang w:val="en-US"/>
              </w:rPr>
              <w:t>39</w:t>
            </w: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имильный аппара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asonic KX-FL403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* Приводится неполный список оборудования и моделей, без учета средств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ычислительн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9" w:right="71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4661"/>
      <w:gridCol w:w="709"/>
    </w:tblGrid>
    <w:tr>
      <w:trPr>
        <w:trHeight w:val="477" w:hRule="atLeast"/>
      </w:trPr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661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9:00Z</dcterms:created>
  <dc:creator>USER</dc:creator>
  <dc:description/>
  <cp:keywords/>
  <dc:language>en-US</dc:language>
  <cp:lastModifiedBy>opa</cp:lastModifiedBy>
  <cp:lastPrinted>2009-10-20T14:05:00Z</cp:lastPrinted>
  <dcterms:modified xsi:type="dcterms:W3CDTF">2009-11-26T11:20:00Z</dcterms:modified>
  <cp:revision>20</cp:revision>
  <dc:subject/>
  <dc:title>ГОСУДАРСТВЕННЫЙ КОНТРАКТ №____</dc:title>
</cp:coreProperties>
</file>