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72А/4/2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bCs/>
        </w:rPr>
        <w:t>на право заключения муниципального контракта на в</w:t>
      </w:r>
      <w:r>
        <w:rPr>
          <w:b/>
        </w:rPr>
        <w:t>ыполнение работ по сносу здания и сооружений, расположенных по адресу г.Пермь, ул.Ленина, 16а</w:t>
      </w:r>
    </w:p>
    <w:p>
      <w:pPr>
        <w:pStyle w:val="Normal"/>
        <w:jc w:val="center"/>
        <w:rPr/>
      </w:pPr>
      <w:r>
        <w:rPr>
          <w:b/>
        </w:rPr>
        <w:t>для Управления здравоохранения администрации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5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проведение открытого аукциона на право заключения муниципального контракта на в</w:t>
      </w:r>
      <w:r>
        <w:rPr/>
        <w:t>ыполнение работ по сносу здания и сооружений, расположенных по адресу г.Пермь, ул.Ленина, 16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лены Германов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sz w:val="22"/>
          <w:szCs w:val="22"/>
        </w:rPr>
        <w:t xml:space="preserve">Наименование: </w:t>
      </w:r>
      <w:r>
        <w:rPr/>
        <w:t>Управление здравоохранения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лотников Вадим Павл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Г.Звезда,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06-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                 </w:t>
      </w:r>
      <w:r>
        <w:rPr>
          <w:bCs/>
          <w:sz w:val="22"/>
          <w:szCs w:val="22"/>
        </w:rPr>
        <w:t>«23» ноября 2009 года</w:t>
      </w:r>
      <w:r>
        <w:rPr/>
        <w:t xml:space="preserve"> (Протокол рассмотрения заявок на участие в открытом аукционе № </w:t>
      </w:r>
      <w:r>
        <w:rPr>
          <w:sz w:val="26"/>
          <w:szCs w:val="26"/>
        </w:rPr>
        <w:t>372А/4/1</w:t>
      </w:r>
      <w:r>
        <w:rPr/>
        <w:t xml:space="preserve"> от </w:t>
      </w:r>
      <w:r>
        <w:rPr>
          <w:bCs/>
          <w:sz w:val="22"/>
          <w:szCs w:val="22"/>
        </w:rPr>
        <w:t>«23» ноября 2009 года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8"/>
          <w:szCs w:val="28"/>
        </w:rPr>
        <w:t>3 847 893 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Шаг аукциона»:</w:t>
      </w:r>
      <w:r>
        <w:rPr>
          <w:sz w:val="26"/>
          <w:szCs w:val="26"/>
        </w:rPr>
        <w:t xml:space="preserve"> 192 394,65 рублей, что составляет 5% от начальной максимальной  цены контр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8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1"/>
        <w:gridCol w:w="2979"/>
        <w:gridCol w:w="2303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ДорСтрой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Крылова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Решетниковский спуск 1-1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-Благоустройство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. Ул.Козьмы Минина,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. Ул.Козьмы Минина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рганизация управления строительством-3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оликамская,250в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оликамская,250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ЕАско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аршрутная,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аршрутная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пецстрой-бат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Энергетиков, 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Энергетиков, 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 Деко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25 Октября,8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бизнесальянс-К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ероев Хасана,9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ероев Хасана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КФ  "Нечерноземье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. Орджоникидзе,57-5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3-я Теплопроводная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Луначарского,97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СК "Альянс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.Уральская,93-1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.Уральская,93-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а/я 76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Пр.Парковый,22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РОКС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ратьев Игнатовых.21-5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ратьев Игнатовых.21-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арпинского,8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арпинского,8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ктив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Звонарева,4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Звонарева,4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стер-Строй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. Ул.Большевистская,49-20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. Ул.Большевистская,49-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иниринг Групп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23Б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63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66-3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ерда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Усольская,5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ира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.Коммунистическая,5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.Коммунистическая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олдатова,36-8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леханова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икос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етропавловская,15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бедева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тройГарант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14-30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14-3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рополь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обрянка, ул.Ермакова,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обрянка, ул.Ермакова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жилстрой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анфилова,17б-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МП "Энергетик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ешетниковский спуск, 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престиж"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1б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1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Техническая,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юмень, ул.Володарского №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иров, ул.Московская,1в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иров, ул.Московская,1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Аркадия Гайдара,1-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Аркадия Гайдара,1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ьва Шатрова,23-3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орького, 60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ушкарская,1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ушкарская,1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5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емченко,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емченко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ихтовая,3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Балхашская,85-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Балхашская,85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Росинком»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тахановская,54в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ромышленная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43" w:hanging="0"/>
        <w:rPr/>
      </w:pPr>
      <w:r>
        <w:rPr/>
        <w:t xml:space="preserve">Последнее предложение о цене контракта поступило от участника аукциона                              </w:t>
      </w:r>
      <w:r>
        <w:rPr>
          <w:sz w:val="22"/>
          <w:szCs w:val="22"/>
          <w:u w:val="single"/>
        </w:rPr>
        <w:t>ООО "Организация управления строительством-3"</w:t>
      </w:r>
      <w:r>
        <w:rPr>
          <w:b/>
          <w:sz w:val="22"/>
          <w:szCs w:val="22"/>
        </w:rPr>
        <w:t xml:space="preserve"> </w:t>
      </w:r>
      <w:r>
        <w:rPr/>
        <w:t xml:space="preserve"> (карточка № 3) и составило 3 828 653 руб.54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го предложения о цене контракта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льга Владими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4:00Z</dcterms:created>
  <dc:creator>ump15</dc:creator>
  <dc:description/>
  <cp:keywords/>
  <dc:language>en-US</dc:language>
  <cp:lastModifiedBy>ump18</cp:lastModifiedBy>
  <cp:lastPrinted>2009-08-24T16:10:00Z</cp:lastPrinted>
  <dcterms:modified xsi:type="dcterms:W3CDTF">2009-11-26T07:53:00Z</dcterms:modified>
  <cp:revision>77</cp:revision>
  <dc:subject/>
  <dc:title>ПРОТОКОЛ № 01/03-07</dc:title>
</cp:coreProperties>
</file>