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68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  <w:u w:val="single"/>
        </w:rPr>
      </w:pPr>
      <w:r>
        <w:rPr/>
        <w:t xml:space="preserve">на </w:t>
      </w:r>
      <w:r>
        <w:rPr>
          <w:u w:val="single"/>
        </w:rPr>
        <w:t>Выполнение подрядных работ в 2009 году по капитальному ремонту и замене лифтового оборудования многоквартирных домов</w:t>
      </w:r>
    </w:p>
    <w:p>
      <w:pPr>
        <w:pStyle w:val="Normal"/>
        <w:rPr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для  </w:t>
      </w:r>
      <w:r>
        <w:rPr>
          <w:u w:val="single"/>
        </w:rPr>
        <w:t>Управления жилищно-коммунального хозяйства администрации г.Перми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26</w:t>
            </w:r>
            <w:r>
              <w:rPr>
                <w:bCs/>
              </w:rPr>
              <w:t>» но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mallCaps/>
          <w:u w:val="single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 «</w:t>
      </w:r>
      <w:r>
        <w:rPr>
          <w:u w:val="single"/>
        </w:rPr>
        <w:t>Выполнение подрядных работ в 2009 году по капитальному ремонту и замене лифтового оборудования многоквартирных домов.</w:t>
      </w:r>
    </w:p>
    <w:p>
      <w:pPr>
        <w:pStyle w:val="Normal"/>
        <w:rPr>
          <w:bCs/>
          <w:sz w:val="16"/>
          <w:szCs w:val="16"/>
        </w:rPr>
      </w:pPr>
      <w:r>
        <w:rPr>
          <w:bCs/>
          <w:u w:val="single"/>
        </w:rPr>
        <w:t xml:space="preserve"> </w:t>
      </w:r>
      <w:r>
        <w:rPr>
          <w:bCs/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rPr>
          <w:bCs/>
          <w:u w:val="single"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  <w:r>
        <w:rPr>
          <w:bCs/>
          <w:u w:val="single"/>
        </w:rPr>
        <w:t xml:space="preserve">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202" w:hanging="0"/>
        <w:jc w:val="both"/>
        <w:rPr>
          <w:bCs/>
        </w:rPr>
      </w:pPr>
      <w:r>
        <w:rPr>
          <w:bCs/>
        </w:rPr>
        <w:t>В связи с отсутствием на заседании председателя и заместителя председателя комиссии в соответствии с п.7.3.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митрия Алексеевич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1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right="202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>твующий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02" w:hanging="0"/>
              <w:rPr>
                <w:b/>
                <w:b/>
                <w:i/>
                <w:i/>
              </w:rPr>
            </w:pPr>
            <w:r>
              <w:rPr/>
              <w:t>Трофимов Д.А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right="202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02" w:hanging="0"/>
              <w:rPr>
                <w:b/>
                <w:b/>
                <w:i/>
                <w:i/>
              </w:rPr>
            </w:pPr>
            <w:r>
              <w:rPr/>
              <w:t>Мохов Д.А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right="202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02" w:hanging="0"/>
              <w:rPr>
                <w:b/>
                <w:b/>
                <w:i/>
                <w:i/>
              </w:rPr>
            </w:pPr>
            <w:r>
              <w:rPr/>
              <w:t>Савина Н.Ю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Управление жилищно-коммунального хозяйства администрации г. Перми</w:t>
      </w:r>
    </w:p>
    <w:p>
      <w:pPr>
        <w:pStyle w:val="Normal"/>
        <w:rPr/>
      </w:pPr>
      <w:r>
        <w:rPr/>
        <w:t>Руководитель –  Начальник управления  А.Л.Куликов</w:t>
      </w:r>
    </w:p>
    <w:p>
      <w:pPr>
        <w:pStyle w:val="Normal"/>
        <w:rPr/>
      </w:pPr>
      <w:r>
        <w:rPr/>
        <w:t>Адрес – г. Пермь, ул. Куйбышева,33</w:t>
      </w:r>
    </w:p>
    <w:p>
      <w:pPr>
        <w:pStyle w:val="Normal"/>
        <w:rPr/>
      </w:pPr>
      <w:r>
        <w:rPr/>
        <w:t>Телефон – (342) 212-29-5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0» ноября 2009 года (Протокол рассмотрения заявок на участие в открытом аукционе № 368А/1/1 от «20» но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</w:rPr>
        <w:t xml:space="preserve">Лот № 1 </w:t>
      </w:r>
      <w:r>
        <w:rPr>
          <w:b/>
          <w:sz w:val="26"/>
          <w:szCs w:val="26"/>
        </w:rPr>
        <w:t>Выполнение подрядных работ в 2009 году по капитальному ремонту лифтового оборудования многоквартирного дома, расположенного по адресу: г.Пермь, ул.Коломенская, 19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 1): 4 656 688 руб.72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32 834 руб.44 коп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92"/>
        <w:gridCol w:w="2877"/>
        <w:gridCol w:w="1741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фт-Сервис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Кирова, 230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 г.Пермь, ул.Коломенская, 57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ТИС Лифт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Полины Осипенко, 56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118, г.Москва, ул.Кирпичная, 21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rPr/>
      </w:pPr>
      <w:r>
        <w:rPr>
          <w:sz w:val="22"/>
          <w:szCs w:val="22"/>
        </w:rPr>
        <w:t xml:space="preserve">ООО </w:t>
      </w:r>
      <w:r>
        <w:rPr/>
        <w:t xml:space="preserve">«Лифт-Сервис»  (карточка № 1)  и составило  4 633 405 руб.27 коп. 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 не поступило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Лот № 2  </w:t>
      </w:r>
      <w:r>
        <w:rPr>
          <w:b/>
          <w:sz w:val="26"/>
          <w:szCs w:val="26"/>
        </w:rPr>
        <w:t>Выполнение подрядных работ в 2009 году по капитальному ремонту лифтового оборудования многоквартирного дома, расположенного по адресу: г.Пермь, ул.Пулковская, 5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 2): 2 328 344 руб.34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16 417 руб.22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92"/>
        <w:gridCol w:w="2877"/>
        <w:gridCol w:w="1741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фт-Сервис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Кирова, 230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 г.Пермь, ул.Коломенская, 57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ТИС Лифт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Полины Осипенко, 56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118, г.Москва, ул.Кирпичная, 21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rPr/>
      </w:pPr>
      <w:r>
        <w:rPr/>
        <w:t xml:space="preserve">ООО  «ОТИС Лифт» (карточка № 2) и составило 2 316 702 руб.62 коп. 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не поступило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</w:rPr>
        <w:t xml:space="preserve">Лот № 3 </w:t>
      </w:r>
      <w:r>
        <w:rPr>
          <w:b/>
          <w:sz w:val="26"/>
          <w:szCs w:val="26"/>
        </w:rPr>
        <w:t>Выполнение подрядных работ в 2009 году по капитальному ремонту лифтового оборудования многоквартирного дома, расположенного по адресу: г.Пермь, ул.Чердынская, 25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 3): 4 656 688 руб.72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32 834 руб.44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92"/>
        <w:gridCol w:w="2877"/>
        <w:gridCol w:w="1741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фт-Сервис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Кирова, 230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 г.Пермь, ул.Коломенская, 57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ТИС Лифт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Полины Осипенко, 56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118, г.Москва, ул.Кирпичная, 21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rPr/>
      </w:pPr>
      <w:r>
        <w:rPr>
          <w:sz w:val="22"/>
          <w:szCs w:val="22"/>
        </w:rPr>
        <w:t xml:space="preserve">ООО </w:t>
      </w:r>
      <w:r>
        <w:rPr/>
        <w:t xml:space="preserve">«Лифт-Сервис»  (карточка № 1)  и составило  4 633 405 руб.27 коп. 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>
          <w:b/>
          <w:b/>
          <w:color w:val="FF0000"/>
        </w:rPr>
      </w:pPr>
      <w:r>
        <w:rPr/>
        <w:t>Предпоследнее предложение о цене контракта (цене лота)  не поступило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</w:rPr>
        <w:t xml:space="preserve">Лот № 4  </w:t>
      </w:r>
      <w:r>
        <w:rPr>
          <w:b/>
          <w:sz w:val="26"/>
          <w:szCs w:val="26"/>
        </w:rPr>
        <w:t>Выполнение подрядных работ в 2009 году по капитальному ремонту лифтового оборудования многоквартирного дома, расположенного по адресу: г.Пермь, ул.Желябова, 17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 4): 6 599 868 руб.93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29 993 руб.45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92"/>
        <w:gridCol w:w="2877"/>
        <w:gridCol w:w="1741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ТИС Лифт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Полины Осипенко, 56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118, г.Москва, ул.Кирпичная, 21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лифт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46, г.Пермь, </w:t>
            </w:r>
          </w:p>
          <w:p>
            <w:pPr>
              <w:pStyle w:val="Normal"/>
              <w:rPr/>
            </w:pPr>
            <w:r>
              <w:rPr/>
              <w:t>пр.Парковый, 41А-2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46, г.Пермь, </w:t>
            </w:r>
          </w:p>
          <w:p>
            <w:pPr>
              <w:pStyle w:val="Normal"/>
              <w:rPr/>
            </w:pPr>
            <w:r>
              <w:rPr/>
              <w:t>пр.Парковый, 41А-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rPr/>
      </w:pPr>
      <w:r>
        <w:rPr/>
        <w:t>ООО «Ураллифт» (карточка № 2) и составило  6 566 869 руб.58 коп.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не поступил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Лот № 5  </w:t>
      </w:r>
      <w:r>
        <w:rPr>
          <w:b/>
          <w:sz w:val="26"/>
          <w:szCs w:val="26"/>
        </w:rPr>
        <w:t xml:space="preserve">Выполнение подрядных работ в 2009 году по замене лифтового оборудования многоквартирного дома, расположенного по адресу: г.Пермь, ул.Подлесная, 33. 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 5): 1 641 255 руб.53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2 062 руб.78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92"/>
        <w:gridCol w:w="2877"/>
        <w:gridCol w:w="1741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ТИС Лифт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Полины Осипенко, 56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118, г.Москва, ул.Кирпичная, 21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лифт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46, г.Пермь, </w:t>
            </w:r>
          </w:p>
          <w:p>
            <w:pPr>
              <w:pStyle w:val="Normal"/>
              <w:rPr/>
            </w:pPr>
            <w:r>
              <w:rPr/>
              <w:t>пр.Парковый, 41А-2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46, г.Пермь, </w:t>
            </w:r>
          </w:p>
          <w:p>
            <w:pPr>
              <w:pStyle w:val="Normal"/>
              <w:rPr/>
            </w:pPr>
            <w:r>
              <w:rPr/>
              <w:t>пр.Парковый, 41А-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rPr/>
      </w:pPr>
      <w:r>
        <w:rPr/>
        <w:t>ООО «Ураллифт» (карточка № 2) и составило  1 633 049 руб.25 коп.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не поступил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</w:t>
            </w:r>
            <w:r>
              <w:rPr>
                <w:lang w:val="en-US"/>
              </w:rPr>
              <w:t>c</w:t>
            </w:r>
            <w:r>
              <w:rPr/>
              <w:t>твующий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селева Н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6:52:00Z</dcterms:created>
  <dc:creator>ump15</dc:creator>
  <dc:description/>
  <cp:keywords/>
  <dc:language>en-US</dc:language>
  <cp:lastModifiedBy>опер5</cp:lastModifiedBy>
  <cp:lastPrinted>2009-11-26T16:16:00Z</cp:lastPrinted>
  <dcterms:modified xsi:type="dcterms:W3CDTF">2009-11-26T13:19:00Z</dcterms:modified>
  <cp:revision>14</cp:revision>
  <dc:subject/>
  <dc:title>ПРОТОКОЛ № 01/03-07</dc:title>
</cp:coreProperties>
</file>