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jc w:val="right"/>
        <w:rPr/>
      </w:pPr>
      <w:r>
        <w:rPr>
          <w:b/>
          <w:spacing w:val="-4"/>
          <w:szCs w:val="24"/>
        </w:rPr>
        <w:t xml:space="preserve">Заместитель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</w:t>
      </w:r>
      <w:r>
        <w:rPr>
          <w:b/>
          <w:spacing w:val="-4"/>
          <w:szCs w:val="24"/>
        </w:rPr>
        <w:t>В.В.Баран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420А от 27 ноября 2009 г.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право заключения муниципального контракта на выполнение работ по содержанию и текущему ремонту городских кладбищ в 2010 году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содержанию и текущему ремонту городских кладбищ в 2010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 федеральный бюдж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ов по лотам составляет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70"/>
        <w:gridCol w:w="970"/>
        <w:gridCol w:w="775"/>
        <w:gridCol w:w="1195"/>
        <w:gridCol w:w="1134"/>
        <w:gridCol w:w="1418"/>
        <w:gridCol w:w="1060"/>
        <w:gridCol w:w="1801"/>
      </w:tblGrid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ет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им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 содержание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к.рем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ьная (максимальная) цена контракта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№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ное - 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95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75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33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288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ловское -2 категория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3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0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01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40 35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577 30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17 65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 332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82 99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№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е - 1 категори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7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2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1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ошихинское -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66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912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чное - 2 категория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9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92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9 3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3 47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62 82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8 886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71 7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№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мское - 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рное - 2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28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-Курьинское - 1 категория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9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9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 4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24 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 54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9 5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№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ая гора -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ные Дачи -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5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1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зерское - 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9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9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ановское - 2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ая гора -2 категор. старое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0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 6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7 9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0 65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44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47 0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№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удское - 2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Лядовское -1 категор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623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-Мулинское -2 категория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9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 0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95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 99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 99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5) Место выполнения работ: г. Пермь, 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1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Северное» - Дзержинский район, ул. Краснобор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Окуловское» - Дзержинский район, ул. Красноборская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Южное» - Свердл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» Егошихинское» - Свердловский район, ул. Тих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осточное» - Мотовилихинский район, восточный обход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камское» - Кир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борное» - Кировский район, ул. Забор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Верхнее-Курьинское» - Мотовилихинский район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т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Банная гора новое» - Орджоникидзевский район, микрорайон «Банная гор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Кислотные дачи» - Орджоникидзевский район, микрорайон «Кислотные дач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озерское» - Орджоникидзе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ладбище «Головановское» - Орджоникидзевский район, северо-западнее очистных                 сооружений Чусовского водозаб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Банная гора старое» - Орджоникидзевский район, микрорайон «Лёвшино»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Запрудское» - Мотовилихинский район, микрорайон «Запру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дбище «Ново-Лядовское» - Свердловский район, посёлок Новые Ляды.</w:t>
      </w:r>
    </w:p>
    <w:p>
      <w:pPr>
        <w:pStyle w:val="Normal"/>
        <w:rPr/>
      </w:pPr>
      <w:r>
        <w:rPr>
          <w:sz w:val="24"/>
          <w:szCs w:val="24"/>
        </w:rPr>
        <w:t>Кладбище «Верхне-Муллинское» - Индустриальный район, ул. Ипподромная 2-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6.2010 г.</w:t>
      </w:r>
    </w:p>
    <w:p>
      <w:pPr>
        <w:pStyle w:val="TextBodyIndent"/>
        <w:ind w:hanging="0"/>
        <w:rPr>
          <w:bCs/>
        </w:rPr>
      </w:pPr>
      <w:r>
        <w:rPr>
          <w:bCs/>
        </w:rPr>
        <w:t>Переход с зимнего содержания на летнее содержание осуществляется с 15 апреля 2010 года.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8 дека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30 ноября 2009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18 дека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0:3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29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11-10T15:37:00Z</cp:lastPrinted>
  <dcterms:modified xsi:type="dcterms:W3CDTF">2009-11-24T11:45:00Z</dcterms:modified>
  <cp:revision>44</cp:revision>
  <dc:subject/>
  <dc:title>Извещение о проведении открытого конкурса</dc:title>
</cp:coreProperties>
</file>