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41 о проведении открытого аукциона в электронной форме                                   от 27 но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больница  № 2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Родовые сертификаты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53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041"/>
        <w:gridCol w:w="81"/>
        <w:gridCol w:w="82"/>
        <w:gridCol w:w="1023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82,00</w:t>
            </w:r>
          </w:p>
        </w:tc>
        <w:tc>
          <w:tcPr>
            <w:tcW w:w="520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восемьдесят два ) руб.00коп.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30,00</w:t>
            </w:r>
          </w:p>
        </w:tc>
        <w:tc>
          <w:tcPr>
            <w:tcW w:w="504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тридцать ) руб.0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700,00</w:t>
            </w:r>
          </w:p>
        </w:tc>
        <w:tc>
          <w:tcPr>
            <w:tcW w:w="512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семьсот ) руб.00коп.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46,00</w:t>
            </w:r>
          </w:p>
        </w:tc>
        <w:tc>
          <w:tcPr>
            <w:tcW w:w="512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сорок шесть ) руб.00коп.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35,00</w:t>
            </w:r>
          </w:p>
        </w:tc>
        <w:tc>
          <w:tcPr>
            <w:tcW w:w="512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тридцать пять ) руб.00коп.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44,00</w:t>
            </w:r>
          </w:p>
        </w:tc>
        <w:tc>
          <w:tcPr>
            <w:tcW w:w="512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орок четыре ) руб.00коп.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83,00</w:t>
            </w:r>
          </w:p>
        </w:tc>
        <w:tc>
          <w:tcPr>
            <w:tcW w:w="512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восемьдесят три ) руб.00коп.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01,50</w:t>
            </w:r>
          </w:p>
        </w:tc>
        <w:tc>
          <w:tcPr>
            <w:tcW w:w="504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один ) руб.5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1256,00</w:t>
            </w:r>
          </w:p>
        </w:tc>
        <w:tc>
          <w:tcPr>
            <w:tcW w:w="622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одна тысяча двести пятьдесят шес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950,00</w:t>
            </w:r>
          </w:p>
        </w:tc>
        <w:tc>
          <w:tcPr>
            <w:tcW w:w="520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евятьсот пятьдесят ) руб.00коп.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15,00</w:t>
            </w:r>
          </w:p>
        </w:tc>
        <w:tc>
          <w:tcPr>
            <w:tcW w:w="512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пятнадцать ) руб.00коп.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6540,00</w:t>
            </w:r>
          </w:p>
        </w:tc>
        <w:tc>
          <w:tcPr>
            <w:tcW w:w="520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надцать тысяч пятьсот сорок ) руб.00коп.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90,00</w:t>
            </w:r>
          </w:p>
        </w:tc>
        <w:tc>
          <w:tcPr>
            <w:tcW w:w="520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девяносто ) руб.00коп.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850,00</w:t>
            </w:r>
          </w:p>
        </w:tc>
        <w:tc>
          <w:tcPr>
            <w:tcW w:w="520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восемьсот пятьдесят ) руб.00коп.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730,00</w:t>
            </w:r>
          </w:p>
        </w:tc>
        <w:tc>
          <w:tcPr>
            <w:tcW w:w="520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емьсот тридцать ) руб.00коп.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70,50</w:t>
            </w:r>
          </w:p>
        </w:tc>
        <w:tc>
          <w:tcPr>
            <w:tcW w:w="512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семьдесят ) руб.50коп.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96,90</w:t>
            </w:r>
          </w:p>
        </w:tc>
        <w:tc>
          <w:tcPr>
            <w:tcW w:w="520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девяносто шесть ) руб.90коп.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80,00</w:t>
            </w:r>
          </w:p>
        </w:tc>
        <w:tc>
          <w:tcPr>
            <w:tcW w:w="512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восемьдесят ) руб.00коп.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056,00</w:t>
            </w:r>
          </w:p>
        </w:tc>
        <w:tc>
          <w:tcPr>
            <w:tcW w:w="520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пятьдесят шесть ) руб.00коп.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840,00</w:t>
            </w:r>
          </w:p>
        </w:tc>
        <w:tc>
          <w:tcPr>
            <w:tcW w:w="512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сот сорок ) руб.00коп.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049,00</w:t>
            </w:r>
          </w:p>
        </w:tc>
        <w:tc>
          <w:tcPr>
            <w:tcW w:w="512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орок девять ) руб.00коп.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8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7 но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9 дека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45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хилы высокие плотность 25 на резинк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43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хилы текстурированные n1 ш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6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жим пупочный стерильный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3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нд питательный ch/fr8 назогастральный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73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гла инъекционная стер. 0.7х40 импортн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д/вливания в малые вены игла-бабочка 25g  0.5х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д/вливания в малые вены игла-бабочка 27g  0.4х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4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нелатона стерильный ch/fr 6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 белья стерильный для родовспоможения а 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54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смотровые стер. р.m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9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99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смотровые стер. р.s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2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. n6.5 стер.опудренны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16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одник инфузионный 1.0x1.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д/перелив.инфуз.р-ров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6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льпель стерильный с пластмассовой ручкой №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0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тест-п индикатор стерилизации 132/20-02 1000 тестов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,1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13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ка эндотрахеальная с манжетой №7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3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6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почка-берет шарлотта n1 н/стер.плотность 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20мл n1 тюмень с игл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7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2мл n1 с игл.тюмень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0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5мл n1 с игл.тюмень 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9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1:30:00Z</dcterms:created>
  <dc:creator>Vektor1</dc:creator>
  <dc:description/>
  <dc:language>en-US</dc:language>
  <cp:lastModifiedBy>Vektor1</cp:lastModifiedBy>
  <cp:lastPrinted>2009-11-19T11:13:00Z</cp:lastPrinted>
  <dcterms:modified xsi:type="dcterms:W3CDTF">2009-11-23T11:36:00Z</dcterms:modified>
  <cp:revision>3</cp:revision>
  <dc:subject/>
  <dc:title>Утверждаю </dc:title>
</cp:coreProperties>
</file>