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42 о проведении открытого аукциона в электронной форме                                   от 27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2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6014"/>
        <w:gridCol w:w="71"/>
        <w:gridCol w:w="7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567,8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пятьсот шестьдесят 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0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2,5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два ) руб.5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14,4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четырнадцать ) руб.4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450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четыреста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068,3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шестьдесят восем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21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двадцать один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8750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восемь тысяч сем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43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орок три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89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666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шест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57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пятьдесят сем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84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десят четыре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36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тридцать шест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2400,00</w:t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е тысячи четыреста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2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два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2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два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86,5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восемьдесят шесть ) руб.5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837,5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восемьсот тридцать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15,00</w:t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надцат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0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60,06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шестьдесят ) руб.6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06,50</w:t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шесть ) руб.5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725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емьсот двадцать пят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96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вяносто шест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444,15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четыреста сорок четыре ) руб.1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46,00</w:t>
            </w:r>
          </w:p>
        </w:tc>
        <w:tc>
          <w:tcPr>
            <w:tcW w:w="60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орок шест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78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926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евятьсот два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9500,00</w:t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евять тысяч пят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48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сорок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76,00</w:t>
            </w:r>
          </w:p>
        </w:tc>
        <w:tc>
          <w:tcPr>
            <w:tcW w:w="61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емьдесят шесть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7"/>
        <w:gridCol w:w="297"/>
        <w:gridCol w:w="297"/>
        <w:gridCol w:w="297"/>
        <w:gridCol w:w="303"/>
        <w:gridCol w:w="303"/>
        <w:gridCol w:w="303"/>
        <w:gridCol w:w="305"/>
      </w:tblGrid>
      <w:tr>
        <w:trPr>
          <w:trHeight w:val="230" w:hRule="atLeast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8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,78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7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-акос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5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5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35,61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68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-э р-р д/инф. 5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3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9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6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9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8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5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7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5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1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0,0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дуксен р-р д/и 10мг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1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1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офундин г-5 р-р д/инфузий 1000мл n10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5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4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р-р д/и 76% 2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83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4,1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3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3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азидим-акос порошок д/и/в/в/в/м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3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5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эльфа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8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,0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3:56:00Z</dcterms:created>
  <dc:creator>Vektor1</dc:creator>
  <dc:description/>
  <dc:language>en-US</dc:language>
  <cp:lastModifiedBy>Vektor1</cp:lastModifiedBy>
  <cp:lastPrinted>2009-10-20T10:38:00Z</cp:lastPrinted>
  <dcterms:modified xsi:type="dcterms:W3CDTF">2009-11-24T04:21:00Z</dcterms:modified>
  <cp:revision>3</cp:revision>
  <dc:subject/>
  <dc:title>Утверждаю </dc:title>
</cp:coreProperties>
</file>