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40 о проведении открытого аукциона в электронной форме                                   от  2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0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317"/>
        <w:gridCol w:w="101"/>
        <w:gridCol w:w="101"/>
        <w:gridCol w:w="101"/>
        <w:gridCol w:w="10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794,00</w:t>
            </w:r>
          </w:p>
        </w:tc>
        <w:tc>
          <w:tcPr>
            <w:tcW w:w="672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сем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12,00</w:t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двенадца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44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орок четыре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39,00</w:t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тридцать дев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1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один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15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пятнадца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40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орок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7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сем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80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десят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0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с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365,00</w:t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триста шестьдесят п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25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двадцать п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4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четыре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5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п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42,00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орок два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8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0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21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адцать один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00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15,00</w:t>
            </w:r>
          </w:p>
        </w:tc>
        <w:tc>
          <w:tcPr>
            <w:tcW w:w="662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пятнадца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9,5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) руб.5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0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5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пя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6,00</w:t>
            </w:r>
          </w:p>
        </w:tc>
        <w:tc>
          <w:tcPr>
            <w:tcW w:w="641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надцать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00,00</w:t>
            </w:r>
          </w:p>
        </w:tc>
        <w:tc>
          <w:tcPr>
            <w:tcW w:w="631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) руб.00коп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c-реактивный белок реаг. лат. 400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креатинин тест 200мл 100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ожсс тест 1х100 мл 106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ревматоидный фактор реаг. лат. 400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фосфор тест 2х100 мл 100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щелочная фосфотаза тест 8х50 мл 120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альфа-амилаза тест 11.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2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биллирубин тест 142опр 03.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калий тест 2х50мл 26.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3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общий белок тест 1000мл 06.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триглицериды тест 17.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хлориды тест 2х100мл 14.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холестерин тест 2х250мл 13.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-агат набор д/опред.гемоглоб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(для наружного применения) суб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окраски мазков по грамм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а общий ифа n96 хема-медика к2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яная кислот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а 1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-3 общий 96 опр хема-мед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-3 свободный 96 опр хема-мед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-4 свободный 96 опр хема-меди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9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вая проба 300 определений лахе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лон б порошок 1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ная кислота хч ледяная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олл 400 реактив 10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ная кислота хч (фарм ф-ка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озин 1л метиленовый синий по май-грюнвальд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2"/>
    <w:qFormat/>
    <w:rPr>
      <w:rFonts w:cs="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BodyText3Char">
    <w:name w:val="Body Tex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44:00Z</dcterms:created>
  <dc:creator>Vektor1</dc:creator>
  <dc:description/>
  <cp:keywords/>
  <dc:language>en-US</dc:language>
  <cp:lastModifiedBy>СОК</cp:lastModifiedBy>
  <cp:lastPrinted>2009-11-17T12:27:00Z</cp:lastPrinted>
  <dcterms:modified xsi:type="dcterms:W3CDTF">2009-11-27T05:44:00Z</dcterms:modified>
  <cp:revision>2</cp:revision>
  <dc:subject/>
  <dc:title>Утверждаю </dc:title>
</cp:coreProperties>
</file>