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21А  от « 27 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</w:t>
      </w:r>
      <w:r>
        <w:rPr>
          <w:b/>
        </w:rPr>
        <w:t>поставку в 2010 году рентгеновской и флюорографической пленки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444"/>
        <w:gridCol w:w="1444"/>
        <w:gridCol w:w="1444"/>
        <w:gridCol w:w="1445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2 имени доктора Ф.Х.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80-19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ДГКБ № 3; МУЗ ДГКБ им.Пичугина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ДКБ № 15 МУЗ ГДКП № 1; МУЗ ГДП № 3; МУЗ ГДП № 4; МУЗ ГДКП № 5; МУЗ ДГП № 10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КБ № 1; МУЗ ГКБ № 2; МУЗ ГКБ № 3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Б №4; МУЗ ГКБ № 6; МУЗ ГКБ №7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Б № 21; МУЗ ГКП № 1; МУЗ ГП № 3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КП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 4; </w:t>
            </w: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КП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 5; </w:t>
            </w: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П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 8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П № 9; МУЗ ГП № 11; МУЗ ГП № 12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МСЧ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 1; </w:t>
            </w: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СЧ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 6; </w:t>
            </w: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СЧ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7; </w:t>
            </w: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СЧ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 9; </w:t>
            </w:r>
            <w:r>
              <w:rPr>
                <w:b/>
                <w:bCs/>
                <w:sz w:val="22"/>
                <w:szCs w:val="22"/>
              </w:rPr>
              <w:t>МУЗ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СЧ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№ 11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муниципальных заказчиков указаны в Приложении № 8 к документации об аукционе</w:t>
            </w:r>
          </w:p>
        </w:tc>
      </w:tr>
      <w:tr>
        <w:trPr/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 2010 году рентгеновской и флюорографической пленки для муниципальных учреждений здравоохранения города Перми, в том числе по лотам: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Медицинская рентгеновская пленка Curix RP1 NIF или эквивалент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Медицинская рентгеновская пленка для маммографии MAMOREY HDR-C PLUS или эквивалент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Пленка термографическая медицинская Drystar DT 5000B или эквивалент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 4 Пленка </w:t>
            </w:r>
            <w:r>
              <w:rPr>
                <w:sz w:val="22"/>
                <w:szCs w:val="22"/>
                <w:lang w:val="en-US"/>
              </w:rPr>
              <w:t>D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ew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Пленка рентгеновская медицинская SCOPIX RP2 или эквивалент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</w:rPr>
              <w:t>Требуемый формат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</w:rPr>
              <w:t>Количество</w:t>
            </w:r>
          </w:p>
        </w:tc>
      </w:tr>
      <w:tr>
        <w:trPr>
          <w:trHeight w:val="54" w:hRule="atLeast"/>
        </w:trPr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1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х18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54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х24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>
          <w:trHeight w:val="54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х30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</w:tr>
      <w:tr>
        <w:trPr>
          <w:trHeight w:val="54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х40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54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х35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54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х43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135" w:hRule="atLeast"/>
        </w:trPr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2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х24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135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х30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3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х43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90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х35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х25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4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аковка по 100 листов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х45 с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90" w:hRule="atLeast"/>
        </w:trPr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5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улон 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0мм х </w:t>
            </w:r>
          </w:p>
          <w:p>
            <w:pPr>
              <w:pStyle w:val="Normal"/>
              <w:jc w:val="center"/>
              <w:rPr/>
            </w:pPr>
            <w:r>
              <w:rPr/>
              <w:t>30,5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90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мм х 30,5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90" w:hRule="atLeast"/>
        </w:trPr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мм х 30,5м</w:t>
            </w:r>
          </w:p>
        </w:tc>
        <w:tc>
          <w:tcPr>
            <w:tcW w:w="1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по лоту № 1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93 845,00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2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655,00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3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4 478, 00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4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5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750,00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27» ноября 2009г.  до 10ч 00мин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8» декабря 2009г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Кирова, 230, каб.1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18» дека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0» дека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  15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  <w:t xml:space="preserve">Главный врач </w:t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2:00Z</dcterms:created>
  <dc:creator>Trinity</dc:creator>
  <dc:description/>
  <cp:keywords/>
  <dc:language>en-US</dc:language>
  <cp:lastModifiedBy>СОК</cp:lastModifiedBy>
  <cp:lastPrinted>2009-11-24T11:20:00Z</cp:lastPrinted>
  <dcterms:modified xsi:type="dcterms:W3CDTF">2009-11-24T12:09:00Z</dcterms:modified>
  <cp:revision>21</cp:revision>
  <dc:subject/>
  <dc:title>ИЗВЕЩЕНИЕ № 270А от «11» августа 2009 года</dc:title>
</cp:coreProperties>
</file>