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Извещение №81 К </w:t>
      </w:r>
      <w:r>
        <w:rPr>
          <w:b/>
          <w:caps/>
          <w:sz w:val="16"/>
          <w:szCs w:val="16"/>
        </w:rPr>
        <w:t>от</w:t>
      </w:r>
      <w:r>
        <w:rPr>
          <w:b/>
          <w:caps/>
          <w:sz w:val="20"/>
          <w:szCs w:val="20"/>
        </w:rPr>
        <w:t xml:space="preserve"> 27 </w:t>
      </w:r>
      <w:r>
        <w:rPr>
          <w:b/>
          <w:caps/>
          <w:sz w:val="16"/>
          <w:szCs w:val="16"/>
        </w:rPr>
        <w:t>ноября</w:t>
      </w:r>
      <w:r>
        <w:rPr>
          <w:b/>
          <w:caps/>
          <w:sz w:val="20"/>
          <w:szCs w:val="20"/>
        </w:rPr>
        <w:t xml:space="preserve"> 2009 </w:t>
      </w:r>
      <w:r>
        <w:rPr>
          <w:b/>
          <w:caps/>
          <w:sz w:val="16"/>
          <w:szCs w:val="16"/>
        </w:rPr>
        <w:t>г</w:t>
      </w:r>
      <w:r>
        <w:rPr>
          <w:b/>
          <w:caps/>
          <w:sz w:val="20"/>
          <w:szCs w:val="20"/>
        </w:rPr>
        <w:t>.</w:t>
      </w:r>
    </w:p>
    <w:p>
      <w:pPr>
        <w:pStyle w:val="Normal"/>
        <w:spacing w:lineRule="exact" w:line="24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о проведении открытого конкурса на право заключить муниципальный контракт на оказание услуг по обязательному медицинскому страхованию работников контрольно – счетной палаты города Перми в 2010-2012 годах</w:t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5959"/>
      </w:tblGrid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торгов 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ый конкурс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название закупк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Услуги по обязательному медицинскому страхованию работников Контрольно – счетной палаты города Перми в 2010 – 2012 годах»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бязательному медицинскому страхованию работников Контрольно – счетной палаты города Перми в  2010 – 2012 годах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 оказываемых услуг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Оказание услуг по обязательному медицинскому страхованию в виде организации и финансирования медицинской помощи  работников Контрольно – счетной палаты города Перми  в объеме и на условиях территориальной Программы обязательного медицинского страхования населения Пермского края в соответствии с требованиями Закона Российской Федерации от 28.06.1991 № 1499-1 «О медицинском страховании граждан в Российской Федерации» и Правил обязательного медицинского страхования Пермского края, утвержденных постановлением Правительства Пермского края от 22.12.2006 № 99-п.</w:t>
            </w:r>
          </w:p>
        </w:tc>
      </w:tr>
      <w:tr>
        <w:trPr>
          <w:trHeight w:val="864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Медицинские учреждения системы обязательного медицинского страхования на территории г. Перми, Пермского края, Российской Федерации, в которых должно быть организовано и профинансировано оказание медицинской помощи работникам Заказчика при наступлении страхового случая </w:t>
            </w:r>
          </w:p>
        </w:tc>
      </w:tr>
      <w:tr>
        <w:trPr>
          <w:trHeight w:val="399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sz w:val="20"/>
                <w:szCs w:val="20"/>
              </w:rPr>
              <w:t>Начальная (максимальная) цена контракт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руб. </w:t>
            </w:r>
          </w:p>
        </w:tc>
      </w:tr>
      <w:tr>
        <w:trPr>
          <w:trHeight w:val="120" w:hRule="atLeast"/>
        </w:trPr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2. Условия проведения</w:t>
            </w:r>
          </w:p>
        </w:tc>
      </w:tr>
      <w:tr>
        <w:trPr>
          <w:trHeight w:val="12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ое печатное издание и официальные сайты, на которых размещена конкурсная документация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фициальный бюллетень органов местного самоуправления муниципального образования город Пермь"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Сайт "Госзаказ Пермского края", адрес официального сайта - goszakaz.perm.r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айт "Администрация города Перми" адрес официального сайта - </w:t>
            </w:r>
            <w:r>
              <w:rPr>
                <w:sz w:val="20"/>
                <w:szCs w:val="20"/>
              </w:rPr>
              <w:t>gorodperm.ru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порядок предоставления конкурсной документации 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 основании заявления любого заинтересованного лица, поданного в Контрольно – счетную палату города Перми в письменной форме в течение </w:t>
            </w:r>
            <w:r>
              <w:rPr>
                <w:sz w:val="20"/>
                <w:u w:val="single"/>
              </w:rPr>
              <w:t>двух рабочих дней</w:t>
            </w:r>
            <w:r>
              <w:rPr>
                <w:sz w:val="20"/>
              </w:rPr>
              <w:t xml:space="preserve"> со дня получения запроса о предоставлении конкурсной документации. Конкурсная документация предоставляется в письменной форме лично, либо направлением посредством почтовой связи в адрес заявителя</w:t>
            </w:r>
          </w:p>
        </w:tc>
      </w:tr>
      <w:tr>
        <w:trPr>
          <w:trHeight w:val="12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едоставления конкурсной документаци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sz w:val="20"/>
              </w:rPr>
              <w:t>По месту нахождения Контрольно – счетной палаты города Перми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bCs/>
                <w:sz w:val="20"/>
                <w:szCs w:val="20"/>
              </w:rPr>
              <w:t>ул. Ленина, д.27 В, г. Пермь, 614000)</w:t>
            </w:r>
          </w:p>
        </w:tc>
      </w:tr>
      <w:tr>
        <w:trPr>
          <w:trHeight w:val="12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скрытия конвертов с заявкам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ул. Кирова, 82, г. Пермь, 614000</w:t>
            </w:r>
          </w:p>
        </w:tc>
      </w:tr>
      <w:tr>
        <w:trPr>
          <w:trHeight w:val="12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скрытия конвертов с заявкам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28» декабря 2009 </w:t>
            </w:r>
          </w:p>
        </w:tc>
      </w:tr>
      <w:tr>
        <w:trPr>
          <w:trHeight w:val="12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скрытия конвертов с заявкам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1 </w:t>
            </w:r>
            <w:r>
              <w:rPr>
                <w:sz w:val="20"/>
                <w:szCs w:val="20"/>
              </w:rPr>
              <w:t>часов 00 минут</w:t>
            </w:r>
          </w:p>
        </w:tc>
      </w:tr>
      <w:tr>
        <w:trPr>
          <w:trHeight w:val="12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ул. Кирова, 82, г. Пермь, 614000</w:t>
            </w:r>
          </w:p>
        </w:tc>
      </w:tr>
      <w:tr>
        <w:trPr>
          <w:trHeight w:val="12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ссмотрения заявок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11» января 2010</w:t>
            </w:r>
          </w:p>
        </w:tc>
      </w:tr>
      <w:tr>
        <w:trPr>
          <w:trHeight w:val="12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ведения итогов конкурс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ул. Кирова, 82, г. Пермь, 614000</w:t>
            </w:r>
          </w:p>
        </w:tc>
      </w:tr>
      <w:tr>
        <w:trPr>
          <w:trHeight w:val="12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дведения итогов конкурс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18» января 2010</w:t>
            </w:r>
          </w:p>
        </w:tc>
      </w:tr>
      <w:tr>
        <w:trPr>
          <w:trHeight w:val="120" w:hRule="atLeast"/>
        </w:trPr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Сведения о заказчике  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Наименование заказчика 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о-счетная палата города Перми (штатная численность работников в 2009 году составила 29 человек, объем средств единого социального налога, зачисленного в территориальный фонд обязательного медицинского страхования в 2009 г. составил 200 000 руб.) 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заказчик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 Пермь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ул. Ленина, д.27 В, г. Пермь, 614000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-12-33-62 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хипов Игорь Александрович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Форма запроса конкурсной документаци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Приложение </w:t>
        <w:br/>
        <w:t xml:space="preserve">                                                                                                        к извещению о проведении открытого конкур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 ЗАПРОСА КОНКУРСНОЙ ДОКУМЕНТ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ланк Участника размещения заказ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при наличии) </w:t>
      </w:r>
    </w:p>
    <w:p>
      <w:pPr>
        <w:pStyle w:val="Style15"/>
        <w:suppressAutoHyphens w:val="false"/>
        <w:jc w:val="right"/>
        <w:rPr>
          <w:sz w:val="20"/>
        </w:rPr>
      </w:pPr>
      <w:r>
        <w:rPr>
          <w:b/>
          <w:sz w:val="20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3775"/>
      </w:tblGrid>
      <w:tr>
        <w:trPr>
          <w:trHeight w:val="172" w:hRule="atLeast"/>
        </w:trPr>
        <w:tc>
          <w:tcPr>
            <w:tcW w:w="5796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</w:tc>
        <w:tc>
          <w:tcPr>
            <w:tcW w:w="3775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Кому</w:t>
            </w:r>
          </w:p>
        </w:tc>
      </w:tr>
      <w:tr>
        <w:trPr/>
        <w:tc>
          <w:tcPr>
            <w:tcW w:w="5796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«___» __________ года</w:t>
            </w:r>
          </w:p>
        </w:tc>
        <w:tc>
          <w:tcPr>
            <w:tcW w:w="3775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____________________________</w:t>
              <w:br/>
            </w:r>
            <w:r>
              <w:rPr>
                <w:sz w:val="20"/>
                <w:vertAlign w:val="superscript"/>
              </w:rPr>
              <w:t>(наименование</w:t>
            </w:r>
            <w:r>
              <w:rPr>
                <w:sz w:val="20"/>
                <w:vertAlign w:val="superscript"/>
                <w:lang w:val="en-US"/>
              </w:rPr>
              <w:t xml:space="preserve"> </w:t>
            </w:r>
            <w:r>
              <w:rPr>
                <w:sz w:val="20"/>
                <w:vertAlign w:val="superscript"/>
              </w:rPr>
              <w:t>муниципального заказчика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РОС КОНКУРСНОЙ ДОКУМЕНТАЦИИ</w:t>
      </w:r>
    </w:p>
    <w:p>
      <w:pPr>
        <w:pStyle w:val="ConsPlusNonforma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415"/>
      </w:tblGrid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Способ размещения заказа и предмет закупки</w:t>
            </w:r>
          </w:p>
        </w:tc>
      </w:tr>
      <w:tr>
        <w:trPr>
          <w:trHeight w:val="284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торгов 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крытый конкурс </w:t>
            </w:r>
          </w:p>
        </w:tc>
      </w:tr>
      <w:tr>
        <w:trPr>
          <w:trHeight w:val="284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название закупки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бязательному медицинскому страхованию работников Заказчика в 2010 – 2012 годах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Сведения об участнике размещения заказа</w:t>
            </w:r>
          </w:p>
        </w:tc>
      </w:tr>
      <w:tr>
        <w:trPr>
          <w:trHeight w:val="284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нахождения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Форма предоставления конкурсной документации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 / по почт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                                _______________________             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олжность)                                                          (подпись, печать)                                         (ф.и.о.)</w:t>
      </w:r>
    </w:p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25:00Z</dcterms:created>
  <dc:creator>VSmirnov</dc:creator>
  <dc:description/>
  <cp:keywords/>
  <dc:language>en-US</dc:language>
  <cp:lastModifiedBy>TShishigina</cp:lastModifiedBy>
  <cp:lastPrinted>2009-11-24T13:45:00Z</cp:lastPrinted>
  <dcterms:modified xsi:type="dcterms:W3CDTF">2009-11-24T08:48:00Z</dcterms:modified>
  <cp:revision>47</cp:revision>
  <dc:subject/>
  <dc:title/>
</cp:coreProperties>
</file>