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 w:val="20"/>
        </w:rPr>
        <w:t>от «___» ноября 2009 года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 (СПЕЦИФИКАЦИЯ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Наименование товара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>пециальные транспортные средства ВАЗ 21703 (</w:t>
      </w:r>
      <w:r>
        <w:rPr>
          <w:b w:val="false"/>
          <w:szCs w:val="24"/>
          <w:lang w:val="en-US"/>
        </w:rPr>
        <w:t>LADA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RIORA</w:t>
      </w:r>
      <w:r>
        <w:rPr>
          <w:b w:val="false"/>
          <w:szCs w:val="24"/>
        </w:rPr>
        <w:t>)</w:t>
      </w:r>
      <w:r>
        <w:rPr>
          <w:szCs w:val="24"/>
        </w:rPr>
        <w:t xml:space="preserve">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Количество: 3 (Три) единицы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щие данны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ВАЗ 21703 (</w:t>
            </w:r>
            <w:r>
              <w:rPr>
                <w:b w:val="false"/>
                <w:szCs w:val="24"/>
                <w:lang w:val="en-US"/>
              </w:rPr>
              <w:t>LADA PRIORA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 выпус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9 год, пробег не более 50 к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в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новной цвет покрытия – «белое облако» или «снежная королева»</w:t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На автомобиль должна быть нанесена с</w:t>
            </w:r>
            <w:r>
              <w:rPr>
                <w:b w:val="false"/>
                <w:color w:val="000000"/>
                <w:szCs w:val="24"/>
              </w:rPr>
              <w:t>пециальная цветографическая окраска по ГОСТ Р 50574-2002 в соответствии с рис. А.11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вет декоративных полос – си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рантийный срок на автомоби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 менее 36 месяцев с момента введения в эксплуатацию или 50000 км пробега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ебования  комплек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Автомобиль должен быть оборудован сигнально- громкоговорящей установкой (СГУ)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должен быть оборудован автомобильной радиостанцией мар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 или аналог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олжен быть оборудован защитой картера двигателя</w:t>
            </w:r>
          </w:p>
        </w:tc>
      </w:tr>
      <w:tr>
        <w:trPr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езиновых ковриков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аварийной остановки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автомобильный ОУ-2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сировочный трос (не менее 5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крат (не мене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нн.)</w:t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характеристики автомобиля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Куз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л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р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сот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пере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за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багажного отделени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сса в снаряженном состоянии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ная масса автомобиля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Колесная формул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ведущие кол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4</w:t>
            </w:r>
            <w:r>
              <w:rPr>
                <w:b w:val="false"/>
                <w:szCs w:val="24"/>
                <w:lang w:val="en-US"/>
              </w:rPr>
              <w:t>*</w:t>
            </w:r>
            <w:r>
              <w:rPr>
                <w:b w:val="false"/>
                <w:szCs w:val="24"/>
              </w:rPr>
              <w:t>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перед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Тип кузов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количество двер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седан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Антикоррозионная обработка кузо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Защита крылье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Двиг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вигат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жекторный бензиновый двигатель 16 кл. ЕВРО-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стема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ределенный вспрыск с электронным управ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бочий объем двигател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альная мощность, кВт/ об. мин./ л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7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5600</w:t>
            </w:r>
            <w:r>
              <w:rPr>
                <w:b w:val="false"/>
                <w:szCs w:val="24"/>
                <w:lang w:val="en-US"/>
              </w:rPr>
              <w:t>/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опли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И-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ход топлива (смешанный цикл), л/ 100 к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Максимальная скорость, км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 разгона до 100 км/ч, 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Трансми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оновочная схема автомоби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днепривод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робка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ханическ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исло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вперед, 1 назад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Проч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й привод с электроусилителем или гидроусил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85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65 </w:t>
            </w:r>
            <w:r>
              <w:rPr>
                <w:b w:val="false"/>
                <w:szCs w:val="24"/>
                <w:lang w:val="en-US"/>
              </w:rPr>
              <w:t>R</w:t>
            </w:r>
            <w:r>
              <w:rPr>
                <w:b w:val="false"/>
                <w:szCs w:val="24"/>
              </w:rPr>
              <w:t>14 86(</w:t>
            </w:r>
            <w:r>
              <w:rPr>
                <w:b w:val="false"/>
                <w:szCs w:val="24"/>
                <w:lang w:val="en-US"/>
              </w:rPr>
              <w:t>H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мкость топливного бака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b/>
                <w:i/>
              </w:rPr>
              <w:t>Сигнально-громкоговорящая установка (СГ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/>
              <w:t xml:space="preserve"> </w:t>
            </w:r>
            <w:r>
              <w:rPr/>
              <w:t>«Элект – мини 200 СД01»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, 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ая мощность, В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х270х120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Г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-акустическая панель – сверхяркая, светодиодная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лафонов - синий-красн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ГУ должно осуществляться с кнопочного микрофона. Наличие эффекта присутствия.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управления - скрыт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на автомаши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звуковых сиг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AIR-HORN», «WAIL», «HI-LO», «YELP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и подаче световых сигналов, трансляции сообщений с микрофо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5…+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втомобильная радиостанц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иапазон част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6-174 МГ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Мощ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25В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пряжение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,2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Ток потребления ТХ/</w:t>
            </w:r>
            <w:r>
              <w:rPr>
                <w:rFonts w:eastAsia="Arial"/>
                <w:lang w:val="en-US" w:eastAsia="ar-SA"/>
              </w:rPr>
              <w:t>R</w:t>
            </w:r>
            <w:r>
              <w:rPr>
                <w:rFonts w:eastAsia="Arial"/>
                <w:lang w:eastAsia="ar-SA"/>
              </w:rPr>
              <w:t xml:space="preserve">Х/Ожид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А/1,2 м/300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личество ка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8 (8 банков по 16 канал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Число каналов/бан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8/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Рабочая темпера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val="en-US" w:eastAsia="ar-SA"/>
              </w:rPr>
            </w:pPr>
            <w:r>
              <w:rPr>
                <w:rFonts w:eastAsia="Arial"/>
                <w:lang w:eastAsia="ar-SA"/>
              </w:rPr>
              <w:t>- 30*</w:t>
            </w:r>
            <w:r>
              <w:rPr>
                <w:rFonts w:eastAsia="Arial"/>
                <w:lang w:val="en-US" w:eastAsia="ar-SA"/>
              </w:rPr>
              <w:t>C</w:t>
            </w:r>
            <w:r>
              <w:rPr>
                <w:rFonts w:eastAsia="Arial"/>
                <w:lang w:eastAsia="ar-SA"/>
              </w:rPr>
              <w:t xml:space="preserve"> …..+</w:t>
            </w:r>
            <w:r>
              <w:rPr>
                <w:rFonts w:eastAsia="Arial"/>
                <w:lang w:val="en-US" w:eastAsia="ar-SA"/>
              </w:rPr>
              <w:t xml:space="preserve"> 60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,5 или 25 кГц (переключаема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увстви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25 мк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збира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5Дб(12,5 кГц)/75 дБ(25 кГц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0х40х117,5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е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90 г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дикация номера ка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Возможность установки дополнительных модулей (</w:t>
            </w:r>
            <w:r>
              <w:rPr>
                <w:rFonts w:eastAsia="Arial"/>
                <w:lang w:val="en-US" w:eastAsia="ar-SA"/>
              </w:rPr>
              <w:t>SmartTrunk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lang w:val="en-US" w:eastAsia="ar-SA"/>
              </w:rPr>
              <w:t>II</w:t>
            </w:r>
            <w:r>
              <w:rPr>
                <w:rFonts w:eastAsia="Arial"/>
                <w:lang w:eastAsia="ar-SA"/>
              </w:rPr>
              <w:t xml:space="preserve">, скемблера, декодера, </w:t>
            </w:r>
            <w:r>
              <w:rPr>
                <w:rFonts w:eastAsia="Arial"/>
                <w:lang w:val="en-US" w:eastAsia="ar-SA"/>
              </w:rPr>
              <w:t>DTFM</w:t>
            </w:r>
            <w:r>
              <w:rPr>
                <w:rFonts w:eastAsia="Arial"/>
                <w:lang w:eastAsia="ar-SA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Версия встроенной программной прошивки для установки контроллера с </w:t>
            </w:r>
            <w:r>
              <w:rPr>
                <w:rFonts w:eastAsia="Arial"/>
                <w:lang w:val="en-US" w:eastAsia="ar-SA"/>
              </w:rPr>
              <w:t>GPS</w:t>
            </w:r>
            <w:r>
              <w:rPr>
                <w:rFonts w:eastAsia="Arial"/>
                <w:lang w:eastAsia="ar-SA"/>
              </w:rPr>
              <w:t xml:space="preserve"> приемнико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ереключаемый 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ограммируемое сканиров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ароль на вклю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свечиваемые кнопки и ЖК-диспле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Приемопередатчик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анипулято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онтажный комплект крепления радиостанц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онтажный комплект крепления манипулятор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Кабель питания с предохранителе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Антенна автомобильная, 5/8 волна, на магнитном креплении для обеспечения радиосвязи в диапазоне 148-149 Мгц с КСВ не хуже 1.1, обеспечения радиосвязи в диапазоне 171-172 Мгц с КСВ не хуже 1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адиостанция должна быть укомплектована кабелем питания, креплением в автомобиль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 инструкции на русском язы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Наличие выносной автомобильной антенны на магните типа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ar-SA"/>
              </w:rPr>
              <w:t>Anl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36 месяцев</w:t>
            </w:r>
            <w:r>
              <w:rPr/>
              <w:t xml:space="preserve">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по поставке, установке и монтажу оборудования, программированию каналов радиостанции возлагаются на Поставщика и входят в стоимость оборудования</w:t>
            </w:r>
          </w:p>
        </w:tc>
      </w:tr>
    </w:tbl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26:00Z</dcterms:created>
  <dc:creator>Compaq-2</dc:creator>
  <dc:description/>
  <cp:keywords/>
  <dc:language>en-US</dc:language>
  <cp:lastModifiedBy>sbel</cp:lastModifiedBy>
  <cp:lastPrinted>2009-11-23T14:22:00Z</cp:lastPrinted>
  <dcterms:modified xsi:type="dcterms:W3CDTF">2009-11-24T08:40:00Z</dcterms:modified>
  <cp:revision>5</cp:revision>
  <dc:subject/>
  <dc:title/>
</cp:coreProperties>
</file>