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для размещения на официальном сайте 27.11.2009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5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79"/>
        <w:gridCol w:w="4636"/>
      </w:tblGrid>
      <w:tr>
        <w:trPr>
          <w:trHeight w:val="60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специальных транспортных средств ВАЗ 21703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LADA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IORA</w:t>
            </w:r>
            <w:r>
              <w:rPr>
                <w:rFonts w:cs="Courier New" w:ascii="Courier New" w:hAnsi="Courier New"/>
                <w:sz w:val="18"/>
                <w:szCs w:val="18"/>
              </w:rPr>
              <w:t>) в комплектации в соответствии с техническим заданием, прилагаемым к настоящему извещению</w:t>
            </w:r>
          </w:p>
        </w:tc>
      </w:tr>
      <w:tr>
        <w:trPr>
          <w:trHeight w:val="28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транспортных средств – 3 (Три) единицы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9000 (Девятьсот девяносто девять тысяч) рублей</w:t>
            </w:r>
          </w:p>
        </w:tc>
      </w:tr>
      <w:tr>
        <w:trPr>
          <w:trHeight w:val="210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а</w:t>
            </w:r>
          </w:p>
        </w:tc>
      </w:tr>
      <w:tr>
        <w:trPr>
          <w:trHeight w:val="28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: не позднее 25 декабря 2009 года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ставщик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ставки товара и подписания акта приема-передачи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редоставления гарантии качества на поставляемый товар (далее – гарантийный срок) должен составлять 36 месяцев с момента введения его в эксплуатацию или 50000 км пробега. Гарантийный срок на мобильную радиостанцию должен составлять 36 месяцев, на сигнально-громкоговорящую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у – 36 месяцев с момента введения в эксплуатацию.</w:t>
            </w:r>
          </w:p>
        </w:tc>
      </w:tr>
      <w:tr>
        <w:trPr>
          <w:trHeight w:val="75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должны быть включены все расходы, связанные с исполнением настоящего контракта, в том числе стоимость товара, расходы по гарантии, все расходы, связанные с доставкой товара, его временным хранением до момента поставки Покупателю, предпродажной подготовкой, а также с учетом налогов, сборов, пошлин и иных платежей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8.11.2009(время московское)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8.12.2009(время московское)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2 день со дня размещения на официальном сайте протокола аукцио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75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манова Оксана Владимировна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81-96-35, 281-96-46</w:t>
            </w:r>
          </w:p>
        </w:tc>
      </w:tr>
      <w:tr>
        <w:trPr>
          <w:trHeight w:val="60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Style15"/>
        <w:spacing w:lineRule="atLeast" w:line="261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562" w:gutter="0" w:header="0" w:top="1138" w:footer="0" w:bottom="7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35:00Z</dcterms:created>
  <dc:creator>40user550</dc:creator>
  <dc:description/>
  <cp:keywords/>
  <dc:language>en-US</dc:language>
  <cp:lastModifiedBy>40user550</cp:lastModifiedBy>
  <dcterms:modified xsi:type="dcterms:W3CDTF">2009-11-24T10:40:00Z</dcterms:modified>
  <cp:revision>3</cp:revision>
  <dc:subject/>
  <dc:title>Извещение о проведении открытого аукциона в электронной форме</dc:title>
</cp:coreProperties>
</file>