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/>
      </w:pPr>
      <w:r>
        <w:rPr>
          <w:b w:val="false"/>
          <w:sz w:val="20"/>
        </w:rPr>
        <w:t>от «___» ноября 2009 года</w:t>
      </w:r>
    </w:p>
    <w:p>
      <w:pPr>
        <w:pStyle w:val="Heading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 (СПЕЦИФИКАЦИЯ)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>Наименование товара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C</w:t>
      </w:r>
      <w:r>
        <w:rPr>
          <w:b w:val="false"/>
          <w:szCs w:val="24"/>
        </w:rPr>
        <w:t>пециальное транспортное средство ВАЗ 21703 (</w:t>
      </w:r>
      <w:r>
        <w:rPr>
          <w:b w:val="false"/>
          <w:szCs w:val="24"/>
          <w:lang w:val="en-US"/>
        </w:rPr>
        <w:t>LADA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en-US"/>
        </w:rPr>
        <w:t>PRIORA</w:t>
      </w:r>
      <w:r>
        <w:rPr>
          <w:b w:val="false"/>
          <w:szCs w:val="24"/>
        </w:rPr>
        <w:t>)</w:t>
      </w:r>
      <w:r>
        <w:rPr>
          <w:szCs w:val="24"/>
        </w:rPr>
        <w:t xml:space="preserve">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Количество: 1 (Одна) единица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Общие данные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р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</w:rPr>
              <w:t>ВАЗ 21703 (</w:t>
            </w:r>
            <w:r>
              <w:rPr>
                <w:b w:val="false"/>
                <w:szCs w:val="24"/>
                <w:lang w:val="en-US"/>
              </w:rPr>
              <w:t>LADA PRIORA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д выпус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09 год, пробег не более 50 к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ве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Основной цвет покрытия – «белое облако» или «снежная королева»</w:t>
            </w:r>
          </w:p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На автомобиль должна быть нанесена с</w:t>
            </w:r>
            <w:r>
              <w:rPr>
                <w:b w:val="false"/>
                <w:color w:val="000000"/>
                <w:szCs w:val="24"/>
              </w:rPr>
              <w:t>пециальная цветографическая окраска по ГОСТ Р 50574-2002 в соответствии с рис. А.11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Цвет декоративных полос – си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арантийный срок на автомобил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 менее 36 месяцев с момента введения в эксплуатацию или 50000 км пробега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ебования  комплект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Автомобиль должен быть оборудован сигнально- громкоговорящей установкой (СГУ)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должен быть оборудован автомобильной радиостанцией мар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com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 или аналог</w:t>
            </w:r>
          </w:p>
        </w:tc>
      </w:tr>
      <w:tr>
        <w:trPr>
          <w:trHeight w:val="5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должен быть оборудован защитой картера двигателя</w:t>
            </w:r>
          </w:p>
        </w:tc>
      </w:tr>
      <w:tr>
        <w:trPr>
          <w:trHeight w:val="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резиновых ковриков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аварийной остановки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 автомобильный ОУ-2</w:t>
            </w:r>
          </w:p>
        </w:tc>
      </w:tr>
      <w:tr>
        <w:trPr>
          <w:trHeight w:val="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сировочный трос (не менее 5 тонн.)</w:t>
            </w:r>
          </w:p>
        </w:tc>
      </w:tr>
      <w:tr>
        <w:trPr>
          <w:trHeight w:val="12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крат (не мене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нн.)</w:t>
            </w:r>
          </w:p>
        </w:tc>
      </w:tr>
      <w:tr>
        <w:trPr>
          <w:trHeight w:val="120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ические характеристики автомобиля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Куз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лин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рин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сота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2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ея передних колес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лея задних колес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8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ъем багажного отделения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сса в снаряженном состоянии, к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лная масса автомобиля, к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7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Колесная формула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ведущие коле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4</w:t>
            </w:r>
            <w:r>
              <w:rPr>
                <w:b w:val="false"/>
                <w:szCs w:val="24"/>
                <w:lang w:val="en-US"/>
              </w:rPr>
              <w:t>*</w:t>
            </w:r>
            <w:r>
              <w:rPr>
                <w:b w:val="false"/>
                <w:szCs w:val="24"/>
              </w:rPr>
              <w:t>2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перед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Тип кузова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 количество двер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седан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Антикоррозионная обработка кузо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Защита крылье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Двигате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вигател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жекторный бензиновый двигатель 16 кл. ЕВРО-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стема пит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спределенный вспрыск с электронным управле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бочий объем двигателя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,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ксимальная мощность, кВт/ об. мин./ л.с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72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5600</w:t>
            </w:r>
            <w:r>
              <w:rPr>
                <w:b w:val="false"/>
                <w:szCs w:val="24"/>
                <w:lang w:val="en-US"/>
              </w:rPr>
              <w:t>/9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оплив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И-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сход топлива (смешанный цикл), л/ 100 к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Максимальная скорость, км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>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ремя разгона до 100 км/ч, 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Трансмисс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мпоновочная схема автомоби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еднепривод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робка переда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ханическа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Число переда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 вперед, 1 назад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i/>
                <w:szCs w:val="24"/>
              </w:rPr>
              <w:t>Проче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улевое управл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улевой привод с электроусилителем или гидроусилителе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Ши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185</w:t>
            </w:r>
            <w:r>
              <w:rPr>
                <w:b w:val="false"/>
                <w:szCs w:val="24"/>
                <w:lang w:val="en-US"/>
              </w:rPr>
              <w:t>/</w:t>
            </w:r>
            <w:r>
              <w:rPr>
                <w:b w:val="false"/>
                <w:szCs w:val="24"/>
              </w:rPr>
              <w:t xml:space="preserve">65 </w:t>
            </w:r>
            <w:r>
              <w:rPr>
                <w:b w:val="false"/>
                <w:szCs w:val="24"/>
                <w:lang w:val="en-US"/>
              </w:rPr>
              <w:t>R</w:t>
            </w:r>
            <w:r>
              <w:rPr>
                <w:b w:val="false"/>
                <w:szCs w:val="24"/>
              </w:rPr>
              <w:t>14 86(</w:t>
            </w:r>
            <w:r>
              <w:rPr>
                <w:b w:val="false"/>
                <w:szCs w:val="24"/>
                <w:lang w:val="en-US"/>
              </w:rPr>
              <w:t>H</w:t>
            </w:r>
            <w:r>
              <w:rPr>
                <w:b w:val="false"/>
                <w:szCs w:val="24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мкость топливного бака, 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b/>
                <w:i/>
              </w:rPr>
              <w:t>Сигнально-громкоговорящая установка (СГУ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(модел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/>
              <w:t xml:space="preserve"> </w:t>
            </w:r>
            <w:r>
              <w:rPr/>
              <w:t>«Элект – мини 200 СД01»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итания, 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ая мощность, В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х270х120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ГУ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-акустическая панель – сверхяркая, светодиодная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плафонов - синий-красный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ГУ должно осуществляться с кнопочного микрофона. Наличие эффекта присутствия.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управления - скрытый</w:t>
            </w:r>
          </w:p>
        </w:tc>
      </w:tr>
      <w:tr>
        <w:trPr>
          <w:trHeight w:val="13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на автомашин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звуковых сигнал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AIR-HORN», «WAIL», «HI-LO», «YELP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ри подаче световых сигналов, трансляции сообщений с микрофон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рыв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иапазон температу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45…+50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месяцев с момента введения в эксплуатацию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втомобильная радиостанц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арка (модел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lang w:val="en-US"/>
              </w:rPr>
              <w:t>Icom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>110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иапазон часто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36-174 МГц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Мощ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25В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пряжение пит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3,2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Ток потребления ТХ/</w:t>
            </w:r>
            <w:r>
              <w:rPr>
                <w:rFonts w:eastAsia="Arial"/>
                <w:lang w:val="en-US" w:eastAsia="ar-SA"/>
              </w:rPr>
              <w:t>R</w:t>
            </w:r>
            <w:r>
              <w:rPr>
                <w:rFonts w:eastAsia="Arial"/>
                <w:lang w:eastAsia="ar-SA"/>
              </w:rPr>
              <w:t xml:space="preserve">Х/Ожида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7А/1,2 м/300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Количество канал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28 (8 банков по 16 каналов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Число каналов/бан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8/1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Рабочая температур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val="en-US" w:eastAsia="ar-SA"/>
              </w:rPr>
            </w:pPr>
            <w:r>
              <w:rPr>
                <w:rFonts w:eastAsia="Arial"/>
                <w:lang w:eastAsia="ar-SA"/>
              </w:rPr>
              <w:t>- 30*</w:t>
            </w:r>
            <w:r>
              <w:rPr>
                <w:rFonts w:eastAsia="Arial"/>
                <w:lang w:val="en-US" w:eastAsia="ar-SA"/>
              </w:rPr>
              <w:t>C</w:t>
            </w:r>
            <w:r>
              <w:rPr>
                <w:rFonts w:eastAsia="Arial"/>
                <w:lang w:eastAsia="ar-SA"/>
              </w:rPr>
              <w:t xml:space="preserve"> …..+</w:t>
            </w:r>
            <w:r>
              <w:rPr>
                <w:rFonts w:eastAsia="Arial"/>
                <w:lang w:val="en-US" w:eastAsia="ar-SA"/>
              </w:rPr>
              <w:t xml:space="preserve"> 60*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Шаг сетки часто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2,5 или 25 кГц (переключаемая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Чувстви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0,25 мк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збирательн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5Дб(12,5 кГц)/75 дБ(25 кГц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Габариты, 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50х40х117,5 м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е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90 г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ндикация номера канал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Возможность установки дополнительных модулей (</w:t>
            </w:r>
            <w:r>
              <w:rPr>
                <w:rFonts w:eastAsia="Arial"/>
                <w:lang w:val="en-US" w:eastAsia="ar-SA"/>
              </w:rPr>
              <w:t>SmartTrunk</w:t>
            </w:r>
            <w:r>
              <w:rPr>
                <w:rFonts w:eastAsia="Arial"/>
                <w:lang w:eastAsia="ar-SA"/>
              </w:rPr>
              <w:t xml:space="preserve"> </w:t>
            </w:r>
            <w:r>
              <w:rPr>
                <w:rFonts w:eastAsia="Arial"/>
                <w:lang w:val="en-US" w:eastAsia="ar-SA"/>
              </w:rPr>
              <w:t>II</w:t>
            </w:r>
            <w:r>
              <w:rPr>
                <w:rFonts w:eastAsia="Arial"/>
                <w:lang w:eastAsia="ar-SA"/>
              </w:rPr>
              <w:t xml:space="preserve">, скемблера, декодера, </w:t>
            </w:r>
            <w:r>
              <w:rPr>
                <w:rFonts w:eastAsia="Arial"/>
                <w:lang w:val="en-US" w:eastAsia="ar-SA"/>
              </w:rPr>
              <w:t>DTFM</w:t>
            </w:r>
            <w:r>
              <w:rPr>
                <w:rFonts w:eastAsia="Arial"/>
                <w:lang w:eastAsia="ar-SA"/>
              </w:rPr>
              <w:t>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 xml:space="preserve">Версия встроенной программной прошивки для установки контроллера с </w:t>
            </w:r>
            <w:r>
              <w:rPr>
                <w:rFonts w:eastAsia="Arial"/>
                <w:lang w:val="en-US" w:eastAsia="ar-SA"/>
              </w:rPr>
              <w:t>GPS</w:t>
            </w:r>
            <w:r>
              <w:rPr>
                <w:rFonts w:eastAsia="Arial"/>
                <w:lang w:eastAsia="ar-SA"/>
              </w:rPr>
              <w:t xml:space="preserve"> приемником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ереключаемый шаг сетки частот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рограммируемое сканировани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ароль на вклю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Подсвечиваемые кнопки и ЖК-дисплей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радиостан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 xml:space="preserve">Приемопередатчик 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Манипулятор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Монтажный комплект крепления радиостанции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Монтажный комплект крепления манипулятор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Кабель питания с предохранителем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eastAsia="Arial"/>
                <w:lang w:eastAsia="ar-SA"/>
              </w:rPr>
              <w:t>Антенна автомобильная, 5/8 волна, на магнитном креплении для обеспечения радиосвязи в диапазоне 148-149 Мгц с КСВ не хуже 1.1, обеспечения радиосвязи в диапазоне 171-172 Мгц с КСВ не хуже 1.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диостан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Радиостанция должна быть укомплектована кабелем питания, креплением в автомобиль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Arial"/>
                <w:lang w:eastAsia="ar-SA"/>
              </w:rPr>
              <w:t>Наличие инструкции на русском язык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both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highlight w:val="yellow"/>
                <w:lang w:eastAsia="ar-S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Наличие выносной автомобильной антенны на магните типа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US" w:eastAsia="ar-SA"/>
              </w:rPr>
              <w:t>Anl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 или анало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/>
              <w:t>Гарантийный срок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rFonts w:eastAsia="Arial"/>
                <w:highlight w:val="yellow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Arial"/>
                <w:lang w:eastAsia="ar-SA"/>
              </w:rPr>
              <w:t>36 месяцев</w:t>
            </w:r>
            <w:r>
              <w:rPr/>
              <w:t xml:space="preserve"> с момента введения в эксплуатацию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51" w:hanging="0"/>
              <w:jc w:val="center"/>
              <w:rPr>
                <w:rFonts w:ascii="Times New Roman" w:hAnsi="Times New Roman" w:eastAsia="Arial" w:cs="Times New Roman"/>
                <w:b/>
                <w:b/>
                <w:i/>
                <w:i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е требован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по поставке, установке и монтажу оборудования, программированию каналов радиостанции возлагаются на Поставщика и входят в стоимость оборудования</w:t>
            </w:r>
          </w:p>
        </w:tc>
      </w:tr>
    </w:tbl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41:00Z</dcterms:created>
  <dc:creator>Compaq-2</dc:creator>
  <dc:description/>
  <cp:keywords/>
  <dc:language>en-US</dc:language>
  <cp:lastModifiedBy>sbel</cp:lastModifiedBy>
  <cp:lastPrinted>2009-11-24T13:40:00Z</cp:lastPrinted>
  <dcterms:modified xsi:type="dcterms:W3CDTF">2009-11-24T08:41:00Z</dcterms:modified>
  <cp:revision>2</cp:revision>
  <dc:subject/>
  <dc:title/>
</cp:coreProperties>
</file>