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5/1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продуктов питания бакалея и растительные жиры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27» ноября 2009 года</w:t>
        <w:br/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6-10, 212-26-2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Наименование предмета запроса котировок: поставка продуктов питания бакалея и растительные жиры для МУК «Пермский зоопарк» (извещение № 5/10 от 16  ноябр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6 ноября 2009 года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73626,00 (Семьдесят три тысячи шестьсот двадцать шест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цензий, сертификатов: 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рупа кукурузная 1 сорт – 100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Пшено 1 сорт – 100 кг. 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Рис 1 сорт – 50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еркулес 1 сорт – 90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орох 1 сорт – 850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реча ядрица 1 сорт – 6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рупа овсяная 1 сорт – 1450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рупа ячневая 1 сорт – 14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рупа пшеничная 1 сорт – 100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асло подсолнечное нерафинированное, 1 сорт, бутылка 1 л. – 76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харный песок станд.- 100 кг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Место поставки товаров: 614000, г. Пермь, ул. Орджоникидзе,10, здание кормокухни,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   Срок поставки товаров: с 01.01.2010 по 31.03.2010 год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еревозку, страхование, уплату таможенных пошлин, налогов, сборов, разгрузку, погрузку, хранение и других обязательных платежей, которые могут возникнуть при исполнении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  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Участники размещения заказа:</w:t>
      </w:r>
    </w:p>
    <w:tbl>
      <w:tblPr>
        <w:tblW w:w="111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2716"/>
        <w:gridCol w:w="26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котировочной заявке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етпродук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, г. Пермь, ул. 3-я Водопроводная,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63,4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5/10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уева Татьяна Владимир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расноармейская,28а-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13,4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5/10.2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орис Леонид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 Пермь, ул. Революции,12-3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16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.3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Набережная,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27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.4.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  Котировочная комиссия рассмотрела котировочные заявки на соответствие треб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</w:t>
      </w:r>
      <w:r>
        <w:rPr/>
        <w:t xml:space="preserve"> следующих участников размещения заказа: 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453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етпродук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, г. Пермь, ул. 3-я Водопроводная,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соответствует: форма котировочной заявки, предмет закупки, цена товара включает в себя расходы не в полном объеме)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уева Татьяна Владимир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расноармейская,28а-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соответствует: форма котировочной заявки,  предмет закупки, цена товара включает в себя расходы не в полном объеме)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1. Признать котировочные заявки: ИП Теплоухов Б.Л., ООО «Эльбрус»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0.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Теплоухов Б.Л. и составила 38516 (тридцать восемь тысяч пятьсот шестнадцать</w:t>
      </w:r>
      <w:r>
        <w:rPr>
          <w:sz w:val="24"/>
          <w:szCs w:val="24"/>
        </w:rPr>
        <w:t>) рублей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0.1.  признать победителем в проведении запроса котировок ИП Теплоухов Борис Леонидович,   614007, г. Пермь, ул. Революции,12-36 с ценой муниципального контракта </w:t>
      </w:r>
      <w:r>
        <w:rPr>
          <w:bCs/>
          <w:kern w:val="2"/>
          <w:sz w:val="24"/>
          <w:szCs w:val="24"/>
        </w:rPr>
        <w:t>38516 (тридцать восемь тысяч пятьсот шестнадцать</w:t>
      </w:r>
      <w:r>
        <w:rPr>
          <w:sz w:val="24"/>
          <w:szCs w:val="24"/>
        </w:rPr>
        <w:t>) рублей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0.2.  признать участником размещения заказа, предложившим лучшую цену после це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66700</wp:posOffset>
                </wp:positionH>
                <wp:positionV relativeFrom="paragraph">
                  <wp:posOffset>96520</wp:posOffset>
                </wp:positionV>
                <wp:extent cx="6516370" cy="70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ы, предложенной победителем: ООО «Эльбрус» 614051, 614068, г. Пермь, ул.Набережная,2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с ценой муниципального контракта 42227 (сорок две тысячи двести двадцать семь) рублей 00 копеек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55.75pt;mso-wrap-distance-left:9pt;mso-wrap-distance-right:9pt;mso-wrap-distance-top:0pt;mso-wrap-distance-bottom:0pt;margin-top:7.6pt;mso-position-vertical-relative:text;margin-left:-21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ны, предложенной победителем: ООО «Эльбрус» 614051, 614068, г. Пермь, ул.Набережная,2     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t xml:space="preserve">с ценой муниципального контракта 42227 (сорок две тысячи двести двадцать семь) рублей 00 копеек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   Подписи:                                                               Дата подписания: 27 ноября 2009 года</w:t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6"/>
      </w:tblGrid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Трофименко Т.П.</w:t>
            </w:r>
          </w:p>
        </w:tc>
      </w:tr>
      <w:tr>
        <w:trPr>
          <w:trHeight w:val="81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Болгова А.П.</w:t>
            </w:r>
          </w:p>
        </w:tc>
      </w:tr>
      <w:tr>
        <w:trPr>
          <w:trHeight w:val="81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Локтеева Т.Ф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Кардашенко Ю.И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Комкова И.Ю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Головкова М.А.</w:t>
            </w:r>
          </w:p>
        </w:tc>
      </w:tr>
      <w:tr>
        <w:trPr>
          <w:trHeight w:val="67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Рудакова О.А.</w:t>
            </w:r>
          </w:p>
        </w:tc>
      </w:tr>
      <w:tr>
        <w:trPr>
          <w:trHeight w:val="6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Трофименко Т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907" w:right="737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9-11-26T13:28:00Z</cp:lastPrinted>
  <dcterms:modified xsi:type="dcterms:W3CDTF">2009-11-26T08:31:00Z</dcterms:modified>
  <cp:revision>477</cp:revision>
  <dc:subject/>
  <dc:title>ПРОТОКОЛ ОЦЕНКИ И СОПОСТАВЛЕНИЯ ЗАЯВОК НА УЧАСТИЕ В КОНКУРСЕ </dc:title>
</cp:coreProperties>
</file>