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5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выполнение работ по текущему ремонту остановочных пунктов на территории Свердловского района г.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27» ноября  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1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Выполнение работ по текущему ремонту остановочных пунктов на территории Свердловского района г.Перми ( извещение № 35 от 16.11.2009 года размещено  на официальном сайте «Администрация города Перми»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6.11.2009 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Максимальная цена муниципального контракта – 498 880 рублей 90 копее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выполнение работ  по текущему ремонту остановочных пунктов на территории Свердловского района г.Перми  </w:t>
      </w:r>
      <w:r>
        <w:rPr/>
        <w:t xml:space="preserve">  </w:t>
      </w:r>
      <w:r>
        <w:rPr>
          <w:sz w:val="24"/>
          <w:szCs w:val="24"/>
        </w:rPr>
        <w:t>в соответствии с требованиями к</w:t>
      </w:r>
      <w:r>
        <w:rPr/>
        <w:t xml:space="preserve"> </w:t>
      </w:r>
      <w:r>
        <w:rPr>
          <w:sz w:val="24"/>
          <w:szCs w:val="24"/>
        </w:rPr>
        <w:t xml:space="preserve"> выполнению работ, приведенными в приложении № 1 к извещению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 Место выполнения работ: по заданию заказчика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 с момента заключения муниципального контракта по 14 декабря 2009 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5 Оплата выполненных работ будет произведена по безналичному расчету в течение 10 (десяти) банковских дней  с момента предоставления документов:  акта о приемке выполненных работ(КС-2), справки о стоимости выполненных работ  и затрат(КС-3), акты контрольных проверок, счет,  счет-фактура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ГРЕСС-92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36, г.Пермь, ул.Леонова,6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1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16, г.Пермь, ул.Куйбышева,50, оф.31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4 730,2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дуг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8, г.Пермь, ул.Плеханова,2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5 8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Все поданные заявки соответствуют требованиям, установленным в извещении о проведении запроса котировок. 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ПРОГРЕСС-92»  и составила  251 000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ПРОГРЕСС-92» (Юридический адрес: 614036, г.Пермь, ул.Леонова,60; Фактический адрес: 614036, г.Пермь, ул.Леонова,60), с ценой контракта 251 000 (двести пятьдесят одна тысяча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отировочная заявка ООО «ПРОГРЕСС-92»</w:t>
      </w:r>
      <w:r>
        <w:rPr>
          <w:sz w:val="24"/>
          <w:szCs w:val="24"/>
        </w:rPr>
        <w:t xml:space="preserve">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«РИК» (Юридический адрес: 614010, г.Пермь, ул.К.Цеткин,27,оф.7; Фактический адрес:614010, г.Пермь, ул.Куйбышева,50,оф.312), с ценой котировочной заявки  464 730 (четыреста шестьдесят четыре тысячи семьсот тридцать) рублей 28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 ООО «ПРОГРЕСС-92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  <w:tab/>
        <w:tab/>
        <w:tab/>
        <w:t xml:space="preserve"> __________________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    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  Тарновецкая Е.П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55:00Z</dcterms:created>
  <dc:creator>Петрухина ВА</dc:creator>
  <dc:description/>
  <cp:keywords/>
  <dc:language>en-US</dc:language>
  <cp:lastModifiedBy>Жанна</cp:lastModifiedBy>
  <cp:lastPrinted>2009-11-26T08:33:00Z</cp:lastPrinted>
  <dcterms:modified xsi:type="dcterms:W3CDTF">2009-11-26T19:20:00Z</dcterms:modified>
  <cp:revision>3</cp:revision>
  <dc:subject/>
  <dc:title>ПРОТОКОЛ № 55</dc:title>
</cp:coreProperties>
</file>