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6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окраске остановочных пунктов на территории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7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окраске остановочных пунктов на территории Свердловского района г.Перми ( извещение № 36 от 16.11.2009 года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6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498 310  рублей 52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окраске остановочных пунктов на территории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по заданию заказчик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 муниципального контракта по 14 декабря 2009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(КС-2), справки о стоимости выполненных работ  и затрат(КС-3),                            актов контрольных проверок, счета, счет-фактуры, журнала производства работ, и их подписания обеими сторонам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 (восем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упанов Сергей Петр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Тбилисская,19-2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3, г.Пермь, ул.Куйбышева,143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36, г.Пермь, ул.Леонова,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2 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Инв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шоссе Космонавтов,111, корпус 27,  оф.32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Комсомольский пр-т,7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линин Антон Игор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пос.Новые Ляды, ул.Мира,8-2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6 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6, г.Пермь, ул.Куйбышева,50, оф.31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 728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2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, в соответствии с ч.3 ст.47 (Федерального закона № 94-ФЗ  от 21.07.2005 г.) несоответствие требованиям, установленным в извещении о проведении запроса котировок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529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92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омер Извещения указанный в котировочной заявке (№ 35 от 16 ноября 2009 г) не соответствует номеру Извещения  № 36 от 16 ноября 2009 г, которое размещено на сайте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Радуга» и составила 295 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адуга» (Юридический адрес: 614068, г.Пермь, ул.Плеханова,2А, Фактический адрес: 614068, г.Пермь, ул.Плеханова,2А), с ценой контракта 295 000 (двести  девяносто п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Радуга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Калинин Антон Игоревич (Юридический адрес: 614000, г.Пермь, пос.Новые Ляды, ул.Мира,8-24, Фактический адрес:614000, г.Пермь, пос.Новые Ляды, ул.Мира,8-24), с ценой котировочной заявки 296 500 (двести девяносто шесть тысяч пятьсот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Радуг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20:00Z</dcterms:created>
  <dc:creator>Петрухина ВА</dc:creator>
  <dc:description/>
  <cp:keywords/>
  <dc:language>en-US</dc:language>
  <cp:lastModifiedBy>User</cp:lastModifiedBy>
  <cp:lastPrinted>2009-11-27T08:47:00Z</cp:lastPrinted>
  <dcterms:modified xsi:type="dcterms:W3CDTF">2009-11-27T04:02:00Z</dcterms:modified>
  <cp:revision>6</cp:revision>
  <dc:subject/>
  <dc:title>ПРОТОКОЛ № 55</dc:title>
</cp:coreProperties>
</file>