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7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установке скамеек и урн на остановочных пунктах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7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установке скамеек и урн на остановочных пунктах на территории Свердловского района г.Перми ( извещение № 37 от 16.11.2009 года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7 390  рублей 63 копей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установке скамеек и урн на остановочных пунктах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 муниципального контракта по 14 декабря 2009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(КС-2), справки о стоимости выполненных работ  и затрат(КС-3),                            акта о приемке на полигон ТБО отходов, актов контрольных проверок, акта оценки работы подрядчика, счета, счет-фактуры, журнала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йер Владимир Яковл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Кунгур, ул.Ст.Разина,33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4, г.Пермь, ул.Каспийская,2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шоссе Космонавтов,111, корпус 27,  оф.3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Комсомольский проспект,7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икорп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Анри Барбюса,5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4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, в соответствии с ч.3 ст.47 (Федерального закона № 94-ФЗ  от 21.07.2005 г.) несоответствие требованиям, установленным в извещении о проведении запроса котировок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мер Извещения указанный в котировочной заявке (№ 16 от 16.11. 2009 г) не соответствует номеру Извещения  № 37 от 16 ноября 2009 г, которое размещено на сайте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Майер Владимир Яковлевич и составила 240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Майер Владимир Яковлевич (Юридический адрес: 614000, г.Кунгур, ул.Ст.Разина,33А, Фактический адрес: 614000, г.Кунгур, ул.Ст.Разина,33А), с ценой контракта 240 000 (двести  сорок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ИП Майер Владимир Яковлевич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Эксикорп» (Юридический адрес: 614051, г.Пермь,ул.Юрша,3,оф.12, Фактический адрес:614107, г.Пермь, ул.Анри Барбюса,54), с ценой котировочной заявки 244 000 (двести сорок четыре тысячи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ИП Майер Владимир Яковлеви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4:00Z</dcterms:created>
  <dc:creator>Петрухина ВА</dc:creator>
  <dc:description/>
  <cp:keywords/>
  <dc:language>en-US</dc:language>
  <cp:lastModifiedBy>User</cp:lastModifiedBy>
  <cp:lastPrinted>2009-11-27T08:39:00Z</cp:lastPrinted>
  <dcterms:modified xsi:type="dcterms:W3CDTF">2009-11-27T04:05:00Z</dcterms:modified>
  <cp:revision>6</cp:revision>
  <dc:subject/>
  <dc:title>ПРОТОКОЛ № 55</dc:title>
</cp:coreProperties>
</file>